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939790" cy="8166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ind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f7"/>
        <w:tblW w:w="8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471"/>
      </w:tblGrid>
      <w:tr>
        <w:trPr/>
        <w:tc>
          <w:tcPr>
            <w:tcW w:w="8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. Цели и задачи дисциплины……………………………………….</w:t>
            </w:r>
          </w:p>
        </w:tc>
      </w:tr>
      <w:tr>
        <w:trPr/>
        <w:tc>
          <w:tcPr>
            <w:tcW w:w="8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firstLine="708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.1. Цель дисциплины…………………………………………</w:t>
            </w:r>
          </w:p>
        </w:tc>
      </w:tr>
      <w:tr>
        <w:trPr>
          <w:trHeight w:val="565" w:hRule="atLeast"/>
        </w:trPr>
        <w:tc>
          <w:tcPr>
            <w:tcW w:w="8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firstLine="708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1.2.Задачи……………………………………………………… </w:t>
            </w:r>
          </w:p>
        </w:tc>
      </w:tr>
      <w:tr>
        <w:trPr/>
        <w:tc>
          <w:tcPr>
            <w:tcW w:w="8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. Место дисциплины в структуре ООП ВПО……………………</w:t>
            </w:r>
          </w:p>
        </w:tc>
      </w:tr>
      <w:tr>
        <w:trPr/>
        <w:tc>
          <w:tcPr>
            <w:tcW w:w="8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.Компетенции студента, формируемые в результате освоения дисциплины……………………………………………………………</w:t>
            </w:r>
          </w:p>
        </w:tc>
      </w:tr>
      <w:tr>
        <w:trPr>
          <w:trHeight w:val="414" w:hRule="atLeast"/>
        </w:trPr>
        <w:tc>
          <w:tcPr>
            <w:tcW w:w="8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. Структура и содержание дисциплины……………………………</w:t>
            </w:r>
          </w:p>
        </w:tc>
      </w:tr>
      <w:tr>
        <w:trPr/>
        <w:tc>
          <w:tcPr>
            <w:tcW w:w="8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.1. Структура дисциплины…………………………………………</w:t>
            </w:r>
          </w:p>
        </w:tc>
      </w:tr>
      <w:tr>
        <w:trPr/>
        <w:tc>
          <w:tcPr>
            <w:tcW w:w="8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.2. Матрица формируемых дисциплиной компетенций………..</w:t>
            </w:r>
          </w:p>
        </w:tc>
      </w:tr>
      <w:tr>
        <w:trPr/>
        <w:tc>
          <w:tcPr>
            <w:tcW w:w="8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.3. Содержание дисциплины………………………………………</w:t>
            </w:r>
          </w:p>
        </w:tc>
      </w:tr>
      <w:tr>
        <w:trPr/>
        <w:tc>
          <w:tcPr>
            <w:tcW w:w="8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.4. Содержание самостоятельной работы и формы ее контроля</w:t>
            </w:r>
          </w:p>
        </w:tc>
      </w:tr>
      <w:tr>
        <w:trPr/>
        <w:tc>
          <w:tcPr>
            <w:tcW w:w="8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.5. Содержательно-логические взаимосвязи дисциплины……..</w:t>
            </w:r>
          </w:p>
        </w:tc>
      </w:tr>
      <w:tr>
        <w:trPr/>
        <w:tc>
          <w:tcPr>
            <w:tcW w:w="8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5. Оценочные средства для текущего контроля успеваемости, промежуточной аттестации по итогам освоения дисциплины…</w:t>
            </w:r>
          </w:p>
        </w:tc>
      </w:tr>
      <w:tr>
        <w:trPr/>
        <w:tc>
          <w:tcPr>
            <w:tcW w:w="8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. Учебно-методическое и информационное обеспечение дисциплины...........................................................................................</w:t>
            </w:r>
          </w:p>
        </w:tc>
      </w:tr>
      <w:tr>
        <w:trPr/>
        <w:tc>
          <w:tcPr>
            <w:tcW w:w="8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Default"/>
              <w:widowControl/>
              <w:spacing w:lineRule="auto" w:line="360" w:before="0" w:after="0"/>
              <w:jc w:val="both"/>
              <w:rPr>
                <w:kern w:val="0"/>
                <w:lang w:val="ru-RU" w:eastAsia="ru-RU" w:bidi="ar-SA"/>
              </w:rPr>
            </w:pPr>
            <w:r>
              <w:rPr>
                <w:b/>
                <w:kern w:val="0"/>
                <w:lang w:val="ru-RU" w:eastAsia="ru-RU" w:bidi="ar-SA"/>
              </w:rPr>
              <w:t>7. Материально – техническое обеспечение дисциплины……</w:t>
            </w:r>
          </w:p>
        </w:tc>
      </w:tr>
      <w:tr>
        <w:trPr/>
        <w:tc>
          <w:tcPr>
            <w:tcW w:w="8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Цели и задачи дисциплины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Целью</w:t>
      </w:r>
      <w:r>
        <w:rPr>
          <w:sz w:val="24"/>
          <w:szCs w:val="24"/>
        </w:rPr>
        <w:t xml:space="preserve"> освоения учебной дисциплины </w:t>
      </w:r>
      <w:r>
        <w:rPr>
          <w:b/>
          <w:sz w:val="24"/>
          <w:szCs w:val="24"/>
        </w:rPr>
        <w:t>Теория и методика избранного вида спорта(единоборства)</w:t>
      </w:r>
      <w:r>
        <w:rPr>
          <w:sz w:val="24"/>
          <w:szCs w:val="24"/>
        </w:rPr>
        <w:t xml:space="preserve"> студентами 1-4 курса(ов) является: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профессионально-педагогических знаний, умений необходимых для преподавания единоборств во всех звеньях учебно-спортивной работы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освоение теоретического материала в соответствии с программой курса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практических навыков организации занятий по изучаемым дисциплинам с различным контингентом занимающихся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изучение техники выполнения классических упражнений для развития физических качеств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и совершенствование практических навыков в судействе соревнований по единоборствам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Для реализации поставленной цели в процессе освоения учебной дисциплины </w:t>
      </w:r>
      <w:r>
        <w:rPr>
          <w:rFonts w:cs="Times New Roman" w:ascii="Times New Roman" w:hAnsi="Times New Roman"/>
          <w:b/>
          <w:sz w:val="24"/>
          <w:szCs w:val="24"/>
        </w:rPr>
        <w:t>Теория и методика избранного вида спорта(единоборства)</w:t>
      </w:r>
      <w:r>
        <w:rPr>
          <w:rFonts w:cs="Times New Roman" w:ascii="Times New Roman" w:hAnsi="Times New Roman"/>
          <w:sz w:val="24"/>
          <w:szCs w:val="24"/>
        </w:rPr>
        <w:t xml:space="preserve">реша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 овладеть методами научных исследований, необходимыми для написания курсовых работ.</w:t>
      </w:r>
    </w:p>
    <w:p>
      <w:pPr>
        <w:pStyle w:val="Normal"/>
        <w:spacing w:lineRule="auto" w:line="360"/>
        <w:ind w:right="-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сто дисциплины в структуре ООП ВП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Учебная дисциплина </w:t>
      </w:r>
      <w:r>
        <w:rPr>
          <w:rFonts w:cs="Times New Roman" w:ascii="Times New Roman" w:hAnsi="Times New Roman"/>
          <w:b/>
          <w:sz w:val="24"/>
          <w:szCs w:val="24"/>
        </w:rPr>
        <w:t>Теория и методика избранного вида спорта</w:t>
      </w:r>
      <w:r>
        <w:rPr>
          <w:rFonts w:cs="Times New Roman" w:ascii="Times New Roman" w:hAnsi="Times New Roman"/>
          <w:sz w:val="24"/>
          <w:szCs w:val="24"/>
        </w:rPr>
        <w:t xml:space="preserve"> (Б1.Б.24) относится к первому блоку базовой части (Б1) ОО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Для изучения данной дисциплины необходимы знания, умения и компетенции, формируемые предшествующими дисциплинами с учетом курсов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для1 курса: Физическая культура (общеобразовательный уровень) в первом семестре; Анатомия, Естественнонаучные основы физической культуры во втором семест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ля 2 курса: История физической культуры, Теория и методика обучения базовым видам спорта; Биохимия, Теория и методика физической культу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ля 3 курса: Психология личности и групп, Физиология, Биомеханика двигательной деятельности, Спортивная биохимия; Педагогика ФК, Психология ФК, Научно-методическая деятельность в спор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ля 4 курса: Спортивная метрология, физиология спорта, Общая нутрициология, Повышение профессионального мастерства,  Лечебная физическая культура и массаж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еречень последующих учебных дисциплин, для которых освоение дисциплины теория и методика избранного вида спорта необходимо как предшествующее: ППМ, Технологии спортивной тренировки в ИВС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омпетенции студента, формируемые в результате освоения дисциплины</w:t>
      </w:r>
      <w:r>
        <w:rPr>
          <w:rFonts w:cs="Times New Roman" w:ascii="Times New Roman" w:hAnsi="Times New Roman"/>
          <w:sz w:val="24"/>
          <w:szCs w:val="24"/>
        </w:rPr>
        <w:t xml:space="preserve"> Теория и методика избранного вида спорта. Процесс изучения дисциплины направлен на формирование следующих общекультурных(ОК), общепрофессиональных(ОПК)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и  профессиональных (ПК) компетен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ю использовать методы и средства физической культуры для обеспечения полноценной социальной и профессиональной деятельности(ОК8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ю осуществлять спортивную подготовку в избранном виде спорта с учетом особенностей обучающихся на основе положений дидактики, теории и методики физической культуры и требований стандартов спортивной подготовки(ОПК3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ю оценивать физические способности и функциональное состояние обучающихся, технику выполнения физических упражнений (ОПК5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ю использовать средства избранного вида спорта для формирования навыков  здорового образа жизни при проведении занятий(ОПК6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ю обеспечивать в процессе профессиональной деятельности соблюдение требований безопасности, санитарных и гигиенических правил и норм, проводить профилактику травматизма, оказывать первую доврачебную помощь(ОПК7);</w:t>
      </w:r>
    </w:p>
    <w:p>
      <w:pPr>
        <w:pStyle w:val="Normal"/>
        <w:spacing w:lineRule="auto" w:line="360" w:before="0" w:after="0"/>
        <w:ind w:firstLine="720"/>
        <w:jc w:val="both"/>
        <w:rPr>
          <w:rStyle w:val="FontStyle8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ю организовывать и проводить соревнования, осуществлять судейство по базовым видам спорта и избранному виду спорта</w:t>
      </w:r>
      <w:r>
        <w:rPr>
          <w:rStyle w:val="FontStyle86"/>
          <w:sz w:val="24"/>
          <w:szCs w:val="24"/>
        </w:rPr>
        <w:t xml:space="preserve">(ОПК8);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пособностью проводить научные исследования по определению эффективности различных сторон деятельности в сфере физической культуры и спорта с использованием апробированных методик</w:t>
      </w:r>
      <w:r>
        <w:rPr>
          <w:rStyle w:val="FontStyle86"/>
          <w:sz w:val="24"/>
          <w:szCs w:val="24"/>
        </w:rPr>
        <w:t xml:space="preserve"> (ОПК11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86"/>
          <w:sz w:val="24"/>
          <w:szCs w:val="24"/>
        </w:rPr>
        <w:t>способностью использовать основные положения и принципы педагогики, методы педагогического контроля и контроля качества обучения, актуальные дидактические технологии(ПК1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ю осуществлять образовательный процесс на основе положений теории физической культуры</w:t>
      </w:r>
      <w:r>
        <w:rPr>
          <w:rStyle w:val="FontStyle86"/>
          <w:sz w:val="24"/>
          <w:szCs w:val="24"/>
        </w:rPr>
        <w:t xml:space="preserve"> (ПК2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ет разрабатывать учебные планы и программы конкретных занятий (ПК3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ностью проводить учебные занятия по физической культуре с детьми дошкольного, школьного возраста и обучающимся в образовательных организациях, организовывать внеклассную физкультурно-спортивную работу(ПК4).</w:t>
      </w:r>
    </w:p>
    <w:p>
      <w:pPr>
        <w:pStyle w:val="Normal"/>
        <w:spacing w:before="0" w:after="0"/>
        <w:ind w:firstLine="709"/>
        <w:jc w:val="both"/>
        <w:rPr>
          <w:rStyle w:val="FontStyle86"/>
          <w:sz w:val="24"/>
          <w:szCs w:val="24"/>
        </w:rPr>
      </w:pPr>
      <w:r>
        <w:rPr>
          <w:rStyle w:val="FontStyle86"/>
          <w:b/>
          <w:sz w:val="24"/>
          <w:szCs w:val="24"/>
        </w:rPr>
        <w:t>-</w:t>
      </w:r>
      <w:r>
        <w:rPr>
          <w:rStyle w:val="FontStyle86"/>
          <w:sz w:val="24"/>
          <w:szCs w:val="24"/>
        </w:rPr>
        <w:t>способностью использовать знания об истоках и эволюции формирования теории спортивной тренировки, медико-биологических и психологических основах и технологии тренировки в избранном виде спорта, санитарно-гигиенических основах деятельности в сфере физической культуры и спорта(ПК8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освоения дисциплины студент должен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, планирование и учёт учебно-воспитательного процесса в единоборствах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у обучения единоборств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ерности возрастных особенностей занимающихся единоборствами и особенности развития у них двигательных навыков и физических качеств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построения учебно-тренировочного процесса по единоборствам с различным контингентом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научных исследований в единоборствах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и проведение соревнований по единоборств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казывать и объяснять специальные и подводящие упражн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5" w:leader="none"/>
          <w:tab w:val="left" w:pos="45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и объяснять технико-тактические действ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  <w:tab w:val="left" w:pos="45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техникой физических упражнений (показ, помощь, страховк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  <w:tab w:val="left" w:pos="45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запоминать, организовывать и вести учебно-тренировочные занятия по единоборствам с учётом физических, возрастных особенностей занимающихся, уровня их спортивной подготов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  <w:tab w:val="left" w:pos="45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степень усвоения обучающимися учебного матери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  <w:tab w:val="left" w:pos="45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и решать воспитательные задачи с позиции комплексного подх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  <w:tab w:val="left" w:pos="45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ть личность занимающихся и коллектива с целью диагностики и проектирования их развития и воспит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обходимым запасом теоретических знаний и практических навыков в единоборств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хникой основных упражне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рминологией при объяснении специально-вспомогательных упражн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4. Структура и содержание дисциплины теория и методика избранного вида спорт</w:t>
      </w:r>
      <w:r>
        <w:rPr>
          <w:rFonts w:cs="Times New Roman" w:ascii="Times New Roman" w:hAnsi="Times New Roman"/>
          <w:sz w:val="24"/>
          <w:szCs w:val="24"/>
        </w:rPr>
        <w:t xml:space="preserve">а (единоборства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ая трудоемкость дисциплины составляет 25 зачетных единиц, 900 часо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Структура дисциплины</w:t>
      </w:r>
    </w:p>
    <w:tbl>
      <w:tblPr>
        <w:tblStyle w:val="af7"/>
        <w:tblW w:w="1011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58"/>
        <w:gridCol w:w="2202"/>
        <w:gridCol w:w="541"/>
        <w:gridCol w:w="591"/>
        <w:gridCol w:w="635"/>
        <w:gridCol w:w="558"/>
        <w:gridCol w:w="718"/>
        <w:gridCol w:w="709"/>
        <w:gridCol w:w="707"/>
        <w:gridCol w:w="710"/>
        <w:gridCol w:w="1979"/>
      </w:tblGrid>
      <w:tr>
        <w:trPr>
          <w:trHeight w:val="1281" w:hRule="atLeast"/>
          <w:cantSplit w:val="true"/>
        </w:trPr>
        <w:tc>
          <w:tcPr>
            <w:tcW w:w="75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20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аздел дисциплины, темы раздела</w:t>
            </w:r>
          </w:p>
        </w:tc>
        <w:tc>
          <w:tcPr>
            <w:tcW w:w="541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Семестр</w:t>
            </w:r>
          </w:p>
        </w:tc>
        <w:tc>
          <w:tcPr>
            <w:tcW w:w="591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Неделя семестра</w:t>
            </w:r>
          </w:p>
        </w:tc>
        <w:tc>
          <w:tcPr>
            <w:tcW w:w="4037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7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Формы текущего контроля успеваемости (по неделям семестра)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Форма промежуточной аттестации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(по семестрам)</w:t>
            </w:r>
          </w:p>
        </w:tc>
      </w:tr>
      <w:tr>
        <w:trPr>
          <w:trHeight w:val="2320" w:hRule="atLeast"/>
          <w:cantSplit w:val="true"/>
        </w:trPr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Всего</w:t>
            </w:r>
          </w:p>
        </w:tc>
        <w:tc>
          <w:tcPr>
            <w:tcW w:w="558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Лекции</w:t>
            </w:r>
          </w:p>
        </w:tc>
        <w:tc>
          <w:tcPr>
            <w:tcW w:w="718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рактические занятия</w:t>
            </w:r>
          </w:p>
        </w:tc>
        <w:tc>
          <w:tcPr>
            <w:tcW w:w="70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Методические занятия</w:t>
            </w:r>
          </w:p>
        </w:tc>
        <w:tc>
          <w:tcPr>
            <w:tcW w:w="707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Семинарские занятия</w:t>
            </w:r>
          </w:p>
        </w:tc>
        <w:tc>
          <w:tcPr>
            <w:tcW w:w="710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Самостоятельная работа студентов</w:t>
            </w:r>
          </w:p>
        </w:tc>
        <w:tc>
          <w:tcPr>
            <w:tcW w:w="197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758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50" w:type="dxa"/>
            <w:gridSpan w:val="1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 курс</w:t>
            </w:r>
          </w:p>
        </w:tc>
      </w:tr>
      <w:tr>
        <w:trPr/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аздел 1. Общие основы теории комплексных единоборств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08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Зачет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едение: задачи и содержание курса специализаци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редоставление конспект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Тема 2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стория развития единоборств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нализ исторических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 различных литературных источников п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истории развития комплексных единоборств. 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Тема 3. 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а организации занятий по единоборствам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редоставление конспекта.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Микрозачёт.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4.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сновы техники  единоборств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ление конспектов лекци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5. Классификация и терминология в комплексных единоборствах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ставление конспектов лекци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кущий опрос.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08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Зачет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6.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ункциональные проявления единоборств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нализ лит.источников по физическим качествам.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7. Задачи многолетней подготовки. Модель единоборца на различных этапах подготовки.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нализ лит.источников по видам подготовки  в комплексных единоборствах. Предоставление конспектов лекций.</w:t>
            </w:r>
          </w:p>
        </w:tc>
      </w:tr>
      <w:tr>
        <w:trPr>
          <w:trHeight w:val="995" w:hRule="atLeast"/>
        </w:trPr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8.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сновы тактики в единоборствах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икрозачет.</w:t>
            </w:r>
          </w:p>
        </w:tc>
      </w:tr>
      <w:tr>
        <w:trPr>
          <w:trHeight w:val="1749" w:hRule="atLeast"/>
        </w:trPr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9. Организация многолетней технико-тактической подготовк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стный опрос. Предоставление конспектов лекций.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Тема 10. 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рганизация и проведение игр с элементами единоборств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стный опрос.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16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08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курс</w:t>
      </w:r>
    </w:p>
    <w:tbl>
      <w:tblPr>
        <w:tblStyle w:val="af7"/>
        <w:tblW w:w="1011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45"/>
        <w:gridCol w:w="12"/>
        <w:gridCol w:w="2202"/>
        <w:gridCol w:w="55"/>
        <w:gridCol w:w="21"/>
        <w:gridCol w:w="466"/>
        <w:gridCol w:w="70"/>
        <w:gridCol w:w="521"/>
        <w:gridCol w:w="64"/>
        <w:gridCol w:w="571"/>
        <w:gridCol w:w="59"/>
        <w:gridCol w:w="499"/>
        <w:gridCol w:w="58"/>
        <w:gridCol w:w="660"/>
        <w:gridCol w:w="47"/>
        <w:gridCol w:w="662"/>
        <w:gridCol w:w="39"/>
        <w:gridCol w:w="668"/>
        <w:gridCol w:w="32"/>
        <w:gridCol w:w="678"/>
        <w:gridCol w:w="24"/>
        <w:gridCol w:w="1955"/>
      </w:tblGrid>
      <w:tr>
        <w:trPr/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аздел 2. Теория и методика обучения единоборствам</w:t>
            </w:r>
          </w:p>
        </w:tc>
        <w:tc>
          <w:tcPr>
            <w:tcW w:w="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44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Зачет</w:t>
            </w:r>
          </w:p>
        </w:tc>
      </w:tr>
      <w:tr>
        <w:trPr/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.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щие основы методики обучения</w:t>
            </w:r>
          </w:p>
        </w:tc>
        <w:tc>
          <w:tcPr>
            <w:tcW w:w="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нализ лит.источников по общим основа методики обучения.</w:t>
            </w:r>
          </w:p>
        </w:tc>
      </w:tr>
      <w:tr>
        <w:trPr/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2. Средства и методы обучения в комплексных единоборствах</w:t>
            </w:r>
          </w:p>
        </w:tc>
        <w:tc>
          <w:tcPr>
            <w:tcW w:w="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ление конспектов лекций. Устный опрос</w:t>
            </w:r>
          </w:p>
        </w:tc>
      </w:tr>
      <w:tr>
        <w:trPr/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3. Модель пространственно-смысловой деятельности в комплексных единоборствах</w:t>
            </w:r>
          </w:p>
        </w:tc>
        <w:tc>
          <w:tcPr>
            <w:tcW w:w="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икрозачёт.</w:t>
            </w:r>
          </w:p>
        </w:tc>
      </w:tr>
      <w:tr>
        <w:trPr/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4. Этапы многолетней технико-тактической подготовки в единоборствах</w:t>
            </w:r>
          </w:p>
        </w:tc>
        <w:tc>
          <w:tcPr>
            <w:tcW w:w="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ление конспектов лекций. Устный опрос.</w:t>
            </w:r>
          </w:p>
        </w:tc>
      </w:tr>
      <w:tr>
        <w:trPr/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5. Педагогический контроль формирования технико-тактического мастерства</w:t>
            </w:r>
          </w:p>
        </w:tc>
        <w:tc>
          <w:tcPr>
            <w:tcW w:w="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ление конспектов лекций. Устный опрос.</w:t>
            </w:r>
          </w:p>
        </w:tc>
      </w:tr>
      <w:tr>
        <w:trPr/>
        <w:tc>
          <w:tcPr>
            <w:tcW w:w="10108" w:type="dxa"/>
            <w:gridSpan w:val="2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 курс</w:t>
            </w:r>
          </w:p>
        </w:tc>
      </w:tr>
      <w:tr>
        <w:trPr/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аздел 3. Функциональная подготовка в единоборствах</w:t>
            </w:r>
          </w:p>
        </w:tc>
        <w:tc>
          <w:tcPr>
            <w:tcW w:w="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44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зачет</w:t>
            </w:r>
          </w:p>
        </w:tc>
      </w:tr>
      <w:tr>
        <w:trPr/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. Организация многолетней функциональной подготовки единоборцев</w:t>
            </w:r>
          </w:p>
        </w:tc>
        <w:tc>
          <w:tcPr>
            <w:tcW w:w="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ление конспектов лекций. Текущий опрос.</w:t>
            </w:r>
          </w:p>
        </w:tc>
      </w:tr>
      <w:tr>
        <w:trPr/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2.  Тестирование функциональных качеств единоборца и УИРС в единоборствах</w:t>
            </w:r>
          </w:p>
        </w:tc>
        <w:tc>
          <w:tcPr>
            <w:tcW w:w="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Предоставление конспектов лекций. Микрозачет. </w:t>
            </w:r>
          </w:p>
        </w:tc>
      </w:tr>
      <w:tr>
        <w:trPr/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Тема 3. </w:t>
            </w:r>
          </w:p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рачебный контроль и самоконтроль в физкультурной работе</w:t>
            </w:r>
          </w:p>
        </w:tc>
        <w:tc>
          <w:tcPr>
            <w:tcW w:w="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ление дневника самоконтроля. Текущий опрос.</w:t>
            </w:r>
          </w:p>
        </w:tc>
      </w:tr>
      <w:tr>
        <w:trPr/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4. Многолетняя психологическая подготовка единоборцев</w:t>
            </w:r>
          </w:p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ление конспектов лекций.</w:t>
            </w:r>
          </w:p>
        </w:tc>
      </w:tr>
      <w:tr>
        <w:trPr/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5. НИР в комплексных единоборствах</w:t>
            </w:r>
          </w:p>
        </w:tc>
        <w:tc>
          <w:tcPr>
            <w:tcW w:w="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Анализ литературных источников по избранной теме ВКР </w:t>
            </w:r>
          </w:p>
        </w:tc>
      </w:tr>
      <w:tr>
        <w:trPr/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88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44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5" w:hRule="atLeast"/>
        </w:trPr>
        <w:tc>
          <w:tcPr>
            <w:tcW w:w="10108" w:type="dxa"/>
            <w:gridSpan w:val="2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 курс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90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Раздел №4</w:t>
            </w:r>
          </w:p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Теория и методика тренировки в комплексных единоборствах</w:t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44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6 экзамен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90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одготовка к экзамену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90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1. Общие основы спортивной тренировки.</w:t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ление конспектов лекций. Текущий опрос.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90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2. Периодизация спортивной подготовки в комплексных единоборствах</w:t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нализ литературных источников по периодизации учебно-тренировочного процесса. Микрозачет.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90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3. Содержание и методика тренировки на начальном этапе подготовки.</w:t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ление конспектов лекций. Текущий опрос.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90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Тема №4. Содержание и методика тренировки на учебно-тренировочном этапе подготовки. </w:t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ление конспектов лекций. Текущий опрос.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90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5. Содержание и методика тренировки на этапе спортивного совершенствования.</w:t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ление конспектов лекций. Текущий опрос.</w:t>
            </w:r>
          </w:p>
        </w:tc>
      </w:tr>
      <w:tr>
        <w:trPr/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51" w:type="dxa"/>
            <w:gridSpan w:val="2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 курс</w:t>
            </w:r>
          </w:p>
        </w:tc>
      </w:tr>
      <w:tr>
        <w:trPr/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Раздел№5 Организационно-методическая работа в комплексных единоборствах</w:t>
            </w:r>
          </w:p>
        </w:tc>
        <w:tc>
          <w:tcPr>
            <w:tcW w:w="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08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зачет</w:t>
            </w:r>
          </w:p>
        </w:tc>
      </w:tr>
      <w:tr>
        <w:trPr/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1. Содержание всех видов работ в СДЮШОР</w:t>
            </w:r>
          </w:p>
        </w:tc>
        <w:tc>
          <w:tcPr>
            <w:tcW w:w="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нализ отчетной документации тренера-преподавателя в ДЮСШ и СДЮШОР.</w:t>
            </w:r>
          </w:p>
        </w:tc>
      </w:tr>
      <w:tr>
        <w:trPr/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2. Содержание всех видов работ в краевых, городских федерациях и клубах по видам единоборств.</w:t>
            </w:r>
          </w:p>
        </w:tc>
        <w:tc>
          <w:tcPr>
            <w:tcW w:w="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ставление планирующих и отчетных документов спортивной организации.</w:t>
            </w:r>
          </w:p>
        </w:tc>
      </w:tr>
      <w:tr>
        <w:trPr/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3. Особенности работы в вузах и средних специальных заведениях по  единоборствам.</w:t>
            </w:r>
          </w:p>
        </w:tc>
        <w:tc>
          <w:tcPr>
            <w:tcW w:w="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ление конспектов лекций. Микрозачёт.</w:t>
            </w:r>
          </w:p>
        </w:tc>
      </w:tr>
      <w:tr>
        <w:trPr/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4. НИР в комплексных единоборствах</w:t>
            </w:r>
          </w:p>
        </w:tc>
        <w:tc>
          <w:tcPr>
            <w:tcW w:w="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тоды исследования</w:t>
            </w:r>
          </w:p>
        </w:tc>
      </w:tr>
      <w:tr>
        <w:trPr/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№5. Оборудование физкультурно-оздоровительной и воспитательной работы в летних лагерях</w:t>
            </w:r>
          </w:p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ление конспектов лекций.</w:t>
            </w:r>
          </w:p>
        </w:tc>
      </w:tr>
      <w:tr>
        <w:trPr/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2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52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94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108" w:type="dxa"/>
            <w:gridSpan w:val="2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 курс</w:t>
            </w:r>
          </w:p>
        </w:tc>
      </w:tr>
      <w:tr>
        <w:trPr/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57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Раздел №6 Управление спортивной подготовкой в комплексных единоборствах</w:t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44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экзамен</w:t>
            </w:r>
          </w:p>
        </w:tc>
      </w:tr>
      <w:tr>
        <w:trPr/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57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одготовка к экзамену</w:t>
            </w:r>
          </w:p>
        </w:tc>
      </w:tr>
      <w:tr>
        <w:trPr/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57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1. НИР в комплексных единоборствах</w:t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нализ полученных результатов.</w:t>
            </w:r>
          </w:p>
        </w:tc>
      </w:tr>
      <w:tr>
        <w:trPr/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57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№2. Планирование технико-тактической подготовленности индивидуальные арсеналы единоборцев высокой квалификации</w:t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ление конспектов лекций. Текущий опрос.</w:t>
            </w:r>
          </w:p>
        </w:tc>
      </w:tr>
      <w:tr>
        <w:trPr/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5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3. Технология регистрации соревновательной технико-тактической деятельности единоборцев</w:t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ставление индивидуальной карты технико-тактической деятельности единоборца.</w:t>
            </w:r>
          </w:p>
        </w:tc>
      </w:tr>
      <w:tr>
        <w:trPr/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5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Тема№4. Технология индивидуальной корректировки технико-тактических арсеналов единоборцев ВК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нализ индивидуальных карт технико-тактической деятельности единоборцев.</w:t>
            </w:r>
          </w:p>
        </w:tc>
      </w:tr>
      <w:tr>
        <w:trPr>
          <w:trHeight w:val="1717" w:hRule="atLeast"/>
        </w:trPr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5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держание и методика индивидуализированной технико-тактической подготовки</w:t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нализ литературных источников по проблемным  вопросам технико-тактической подготовки в комплексных единоборствах.</w:t>
            </w:r>
          </w:p>
        </w:tc>
      </w:tr>
      <w:tr>
        <w:trPr>
          <w:trHeight w:val="1717" w:hRule="atLeast"/>
        </w:trPr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5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6. Содержание работы тренера сборной команды</w:t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ление конспектов лекций. Текущий опрос.</w:t>
            </w:r>
          </w:p>
        </w:tc>
      </w:tr>
      <w:tr>
        <w:trPr>
          <w:trHeight w:val="1717" w:hRule="atLeast"/>
        </w:trPr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5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7 Мониторинг психологических состояний СВК и методология их стабилизации в комплексных единоборствах</w:t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нализ литературных источников по психологической подготовке в комплексных единоборствах</w:t>
            </w:r>
          </w:p>
        </w:tc>
      </w:tr>
      <w:tr>
        <w:trPr>
          <w:trHeight w:val="1717" w:hRule="atLeast"/>
        </w:trPr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5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8. Планирование и проведение соревнований</w:t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ить отчетную документацию о проведенных соревнованиях.</w:t>
            </w:r>
          </w:p>
        </w:tc>
      </w:tr>
      <w:tr>
        <w:trPr>
          <w:trHeight w:val="1717" w:hRule="atLeast"/>
        </w:trPr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5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9. Планирование и проведение  учебно-тренировочных сборов</w:t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ить план проведения учебно-тренировочных сборов.</w:t>
            </w:r>
          </w:p>
        </w:tc>
      </w:tr>
      <w:tr>
        <w:trPr>
          <w:trHeight w:val="1717" w:hRule="atLeast"/>
        </w:trPr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5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10. Эволюция правил по комплексным единоборствам</w:t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нализ правил соревнований по комплексным единоборствах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Матрица формируемых дисциплиной компетенций</w:t>
      </w:r>
    </w:p>
    <w:tbl>
      <w:tblPr>
        <w:tblStyle w:val="af7"/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31"/>
        <w:gridCol w:w="1019"/>
        <w:gridCol w:w="554"/>
        <w:gridCol w:w="567"/>
        <w:gridCol w:w="566"/>
        <w:gridCol w:w="567"/>
        <w:gridCol w:w="567"/>
        <w:gridCol w:w="567"/>
        <w:gridCol w:w="567"/>
        <w:gridCol w:w="567"/>
        <w:gridCol w:w="567"/>
        <w:gridCol w:w="567"/>
        <w:gridCol w:w="568"/>
        <w:gridCol w:w="567"/>
        <w:gridCol w:w="1984"/>
      </w:tblGrid>
      <w:tr>
        <w:trPr>
          <w:trHeight w:val="700" w:hRule="atLeast"/>
          <w:cantSplit w:val="true"/>
        </w:trPr>
        <w:tc>
          <w:tcPr>
            <w:tcW w:w="4631" w:type="dxa"/>
            <w:vMerge w:val="restart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азделы и темы дисциплины</w:t>
            </w:r>
          </w:p>
        </w:tc>
        <w:tc>
          <w:tcPr>
            <w:tcW w:w="1019" w:type="dxa"/>
            <w:vMerge w:val="restart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л-во часов</w:t>
            </w:r>
          </w:p>
        </w:tc>
        <w:tc>
          <w:tcPr>
            <w:tcW w:w="8775" w:type="dxa"/>
            <w:gridSpan w:val="1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Компетенции</w:t>
            </w:r>
          </w:p>
        </w:tc>
      </w:tr>
      <w:tr>
        <w:trPr>
          <w:trHeight w:val="1142" w:hRule="atLeast"/>
          <w:cantSplit w:val="true"/>
        </w:trPr>
        <w:tc>
          <w:tcPr>
            <w:tcW w:w="463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54" w:type="dxa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72" w:right="113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К-8</w:t>
            </w:r>
          </w:p>
        </w:tc>
        <w:tc>
          <w:tcPr>
            <w:tcW w:w="567" w:type="dxa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72" w:right="113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К-3</w:t>
            </w:r>
          </w:p>
        </w:tc>
        <w:tc>
          <w:tcPr>
            <w:tcW w:w="566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72" w:right="113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К-5</w:t>
            </w:r>
          </w:p>
        </w:tc>
        <w:tc>
          <w:tcPr>
            <w:tcW w:w="567" w:type="dxa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К-6</w:t>
            </w:r>
          </w:p>
        </w:tc>
        <w:tc>
          <w:tcPr>
            <w:tcW w:w="567" w:type="dxa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К-7</w:t>
            </w:r>
          </w:p>
        </w:tc>
        <w:tc>
          <w:tcPr>
            <w:tcW w:w="567" w:type="dxa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72" w:right="113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К-8</w:t>
            </w:r>
          </w:p>
        </w:tc>
        <w:tc>
          <w:tcPr>
            <w:tcW w:w="567" w:type="dxa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72" w:right="113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К-11</w:t>
            </w:r>
          </w:p>
        </w:tc>
        <w:tc>
          <w:tcPr>
            <w:tcW w:w="567" w:type="dxa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72" w:right="113" w:hanging="39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72" w:right="113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К-1</w:t>
            </w:r>
          </w:p>
          <w:p>
            <w:pPr>
              <w:pStyle w:val="Normal"/>
              <w:widowControl/>
              <w:spacing w:lineRule="auto" w:line="240" w:before="0" w:after="0"/>
              <w:ind w:left="72" w:right="113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К-2</w:t>
            </w:r>
          </w:p>
        </w:tc>
        <w:tc>
          <w:tcPr>
            <w:tcW w:w="567" w:type="dxa"/>
            <w:tcBorders/>
            <w:textDirection w:val="btL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К-3</w:t>
            </w:r>
          </w:p>
        </w:tc>
        <w:tc>
          <w:tcPr>
            <w:tcW w:w="568" w:type="dxa"/>
            <w:tcBorders/>
            <w:textDirection w:val="btL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К-4</w:t>
            </w:r>
          </w:p>
        </w:tc>
        <w:tc>
          <w:tcPr>
            <w:tcW w:w="567" w:type="dxa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К-8</w:t>
            </w:r>
          </w:p>
        </w:tc>
        <w:tc>
          <w:tcPr>
            <w:tcW w:w="1984" w:type="dxa"/>
            <w:tcBorders/>
            <w:textDirection w:val="btL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Общее количество компетенций</w:t>
            </w:r>
          </w:p>
        </w:tc>
      </w:tr>
      <w:tr>
        <w:trPr>
          <w:trHeight w:val="34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5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аздел 1. Общие основы теории комплексных единоборств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16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едение: задачи и содержание курса специализации.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Тема 2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стория развития комплексных единоборств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Тема 3. 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а организации занятий по комплексным единоборствам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4.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сновы техники  комплексных единоборств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5. Классификация и терминология в комплексных единоборствах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6.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ункциональные проявления единоборств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7. Задачи многолетней подготовки. Модель единоборца на различных этапах подготовки.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8.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сновы тактики в комплексных единоборствах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9. Организация многолетней технико-тактической подготовки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Тема 10. 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рганизация и проведение игр с элементами единоборств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аздел 2. Теория и методика обучения комплексным единоборствам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4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.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щие основы методики обучени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2. Средства и методы обучения в комплексным единоборствам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3. Модель пространственно-смысловой деятельности в комплексных единоборствах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4. Этапы многолетней технико-тактической подготовки в комплексных единоборствах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5. Педагогический контроль формирования технико-тактического мастерств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аздел 3. Функциональная подготовка в комплексных единоборствах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4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. Организация многолетней функциональной подготовки единоборцев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2.  Тестирование функциональных качеств единоборца и УИРС в единоборствах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Тема 3. </w:t>
            </w:r>
          </w:p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рачебный контроль и самоконтроль в физкультурной работе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4. Многолетняя психологическая подготовка в комплексных единоборствах</w:t>
            </w:r>
          </w:p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5. НИР в комплексных единоборствах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Раздел №4</w:t>
            </w:r>
          </w:p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Теория и методика тренировки в комплексных единоборствах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4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1. Общие основы спортивной тренировки.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2. Периодизация спортивной подготовки в комплексных единоборствах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3. Содержание и методика тренировки на начальном этапе подготовки.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Тема №4. Содержание и методика тренировки на учебно-тренировочном этапе подготовки. 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5. Содержание и методика тренировки на этапе спортивного совершенствования.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Раздел№5 Организационно-методическая работа в единоборствах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08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1. Содержание всех видов работ в СДЮШОР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2. Содержание всех видов работ в краевых, городских федерациях и клубах по видам единоборств.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3. Особенности работы в вузах и средних специальных заведениях по  единоборствам.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4. НИР в комплексных единоборствах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№5. Организация физкультурно-оздоровительной и воспитательной работы в летних лагерях</w:t>
            </w:r>
          </w:p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Раздел №6 Управление спортивной подготовкой в комплексных единоборствах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4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1. НИР в комплексных единоборствах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№2. Планирование технико-тактической подготовленности индивидуальные арсеналы единоборцев высокой квалификации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3. Технология регистрации соревновательной технико-тактической деятельности единоборцев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Тема№4. Технология индивидуальной корректировки технико-тактических арсеналов единоборцев ВК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5Содержание и методика индивидуализированной технико-тактической подготовки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6. Содержание работы тренера сборной команды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7 Мониторинг психологических состояний СВК и методология их стабилизации в комплексных единоборствах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8. Планирование и проведение соревнований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9. Планирование и проведение  учебно-тренировочных сборов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74" w:hRule="atLeast"/>
          <w:cantSplit w:val="true"/>
        </w:trPr>
        <w:tc>
          <w:tcPr>
            <w:tcW w:w="46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10. Эволюция правил по комплексным единоборствам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72" w:hanging="3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418" w:gutter="0" w:header="0" w:top="1701" w:footer="0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08"/>
          <w:tab w:val="left" w:pos="1095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Содержание дисциплины</w:t>
      </w:r>
    </w:p>
    <w:tbl>
      <w:tblPr>
        <w:tblStyle w:val="af7"/>
        <w:tblW w:w="50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326"/>
        <w:gridCol w:w="6"/>
        <w:gridCol w:w="6022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609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Наименование разделов, тем дисциплины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609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Содержание разделов, тем</w:t>
            </w:r>
          </w:p>
        </w:tc>
      </w:tr>
      <w:tr>
        <w:trPr/>
        <w:tc>
          <w:tcPr>
            <w:tcW w:w="9354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609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 курс</w:t>
            </w:r>
          </w:p>
        </w:tc>
      </w:tr>
      <w:tr>
        <w:trPr>
          <w:trHeight w:val="600" w:hRule="atLeast"/>
        </w:trPr>
        <w:tc>
          <w:tcPr>
            <w:tcW w:w="935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аздел № 1 Общие основы теории единоборств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Тема 1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едение: задачи и содержание курса специализаци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ункциональные основы ФК и спорта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циальные функции ФК и спорта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арактеристика профессии педагога по ФК и спорту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мет специализации, задачи, содержание программы, формы занятий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чётно-экзаменационные  требования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уктура управления ВУЗом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став кафедры.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стория развития единоборст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Анализ исторических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и различных литературных источников по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истории развития комплексных единоборств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мплексные единоборства в Древнем Мире и средние века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исхождение видов комплексных единоборств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мплексные единоборства в России и СССР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. Российские единоборцы на Чемпионатах Мира и Олимпийских Играх.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3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а организации занятий по комплексным единоборствам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лассификация форм занятий по комплексным единоборствам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чные формы занятий: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ебное занятие,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ебно-тренировочное занятие,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ренировочное занятие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урочные занятия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ебная документация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лан-график,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бочие планы, план-конспект урока.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4.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сновы техники  комплексных единоборств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щие основы техники комплексных единоборств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росковая техника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дарная техника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хника болевых приемов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хника удушающих приемов.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kern w:val="0"/>
                <w:sz w:val="24"/>
                <w:szCs w:val="24"/>
                <w:lang w:val="ru-RU"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Тема 5. Классификация и терминология в комплексных единоборствах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щие основы классификации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волюция классификации техники сп. борьбы в соответствии с классификационными схемами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лассификация спортивной борьбы по Шулике Ю.А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Классификация боевых искусств и спортивных 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единоборств по Ю.А.Шулике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нцип формирования терминологии в комплексных    единоборствах.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6.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ункциональные проявления единоборств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иомеханические условия проведения технических действий в комплексных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ребования, предъявляемые к физическим качествам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ребования, предъявляемые к психологическим качествам.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7. Виды и задачи подготовки в комплексных единоборствах.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одель спортсмена (единоборца).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Задачи по функциональной обеспеченности единоборца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Задачи психологической подготовки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Техническая подготовка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Тактическая подготовка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Вопросы моделирования в спорте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8.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сновы тактики в комплексных единоборствах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ind w:left="101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лассификация тактики схватки, боя.</w:t>
            </w:r>
          </w:p>
          <w:p>
            <w:pPr>
              <w:pStyle w:val="TextBody"/>
              <w:widowControl/>
              <w:spacing w:before="0" w:after="0"/>
              <w:ind w:left="101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актика использования удобных ситуаций.</w:t>
            </w:r>
          </w:p>
          <w:p>
            <w:pPr>
              <w:pStyle w:val="TextBody"/>
              <w:widowControl/>
              <w:spacing w:before="0" w:after="0"/>
              <w:ind w:left="101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Защита и ответные приёмы.</w:t>
            </w:r>
          </w:p>
          <w:p>
            <w:pPr>
              <w:pStyle w:val="TextBody"/>
              <w:widowControl/>
              <w:spacing w:before="0" w:after="0"/>
              <w:ind w:left="101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актика создания выгодных ситуаций.</w:t>
            </w:r>
          </w:p>
          <w:p>
            <w:pPr>
              <w:pStyle w:val="TextBody"/>
              <w:widowControl/>
              <w:spacing w:before="0" w:after="0"/>
              <w:ind w:left="101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етоды воздействия на противника.</w:t>
            </w:r>
          </w:p>
          <w:p>
            <w:pPr>
              <w:pStyle w:val="TextBody"/>
              <w:widowControl/>
              <w:spacing w:before="0" w:after="0"/>
              <w:ind w:left="101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тили ведения поединка.</w:t>
            </w:r>
          </w:p>
          <w:p>
            <w:pPr>
              <w:pStyle w:val="TextBody"/>
              <w:widowControl/>
              <w:spacing w:before="0" w:after="0"/>
              <w:ind w:left="101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тратегия спортсмена-единоборца в процессе многолетней подготовке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9. Содержание и принцип распределения учебного материала для многолетней технико-тактической подготовки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азовая фундаментальная техническая подготовка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азовая расширенная техническая подготовка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азовая технико-тактическая подготовка-1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азовая технико-тактическая подготовка-2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азовая тактико-техническая подготовка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азовая тактическая подготовка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ндивидуально-групповая технико-тактическая подготовка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втономная подготовка.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Тема 10. 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рганизация и проведение игр с элементами единоборств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Цели и задачи использования игр. 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держание борцовских и игр единоборцев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лементы единоборств в других видах спорта.</w:t>
            </w:r>
          </w:p>
          <w:p>
            <w:pPr>
              <w:pStyle w:val="Normal"/>
              <w:widowControl/>
              <w:spacing w:lineRule="auto" w:line="240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рганизация игр и развлечений с элементами противоборств.</w:t>
            </w:r>
          </w:p>
        </w:tc>
      </w:tr>
      <w:tr>
        <w:trPr>
          <w:trHeight w:val="381" w:hRule="atLeast"/>
        </w:trPr>
        <w:tc>
          <w:tcPr>
            <w:tcW w:w="935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ind w:left="10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eastAsia="ru-RU" w:bidi="ar-SA"/>
              </w:rPr>
              <w:t>2 курс</w:t>
            </w:r>
          </w:p>
        </w:tc>
      </w:tr>
      <w:tr>
        <w:trPr>
          <w:trHeight w:val="381" w:hRule="atLeast"/>
        </w:trPr>
        <w:tc>
          <w:tcPr>
            <w:tcW w:w="935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аздел 2. Теория и методика обучения единоборствам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.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щие основы методики обучения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Знания, умения и навыки единоборца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Формирование двигательных навыков в единоборствах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еренос навыков (положительный и отрицательный)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инципы построения учебного процесса: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- сознательности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- активности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- наглядности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- систематичности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- доступности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- прочности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2. Средства и методы обучения в комплексных единоборствах.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редства обучения в спортивной борьбе: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Рассказ, показ, лидирование и словесная корректировка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редства тренировки (умений и развития физических качеств) – упражнение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етоды обучения приемам: рассказ, показ, расчленено-конструктивное и целостное обучение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етоды использования упражнения: повторный, круговой, идеомоторный, игровой и соревновательный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етоды развития физических качеств: равномерный, переменный, непрерывный, интервальный, повторный, игровой, круговой и соревновательный.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3. Модель пространственно-смысловой деятельности в комплексных единоборствах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хническая разнонаправленность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хническая разносторонность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заимные стойки в горизонтальной и сагиттальной плоскости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птимальный технико-тактический арсенал единоборца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4. Этапы многолетней технико-тактической подготовки в комплексных единоборствах.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left="4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Этапы многолетней технико-тактической подготовки в комплексных единоборствах.</w:t>
            </w:r>
          </w:p>
          <w:p>
            <w:pPr>
              <w:pStyle w:val="Normal"/>
              <w:widowControl/>
              <w:spacing w:lineRule="auto" w:line="240" w:before="0" w:after="0"/>
              <w:ind w:left="4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Базовая фундаментальная техническая подготовка.</w:t>
            </w:r>
          </w:p>
          <w:p>
            <w:pPr>
              <w:pStyle w:val="Normal"/>
              <w:widowControl/>
              <w:spacing w:lineRule="auto" w:line="240" w:before="0" w:after="0"/>
              <w:ind w:left="4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Базовая расширенная техническая подготовка.</w:t>
            </w:r>
          </w:p>
          <w:p>
            <w:pPr>
              <w:pStyle w:val="Normal"/>
              <w:widowControl/>
              <w:spacing w:lineRule="auto" w:line="240" w:before="0" w:after="0"/>
              <w:ind w:left="4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Базовая технико-тактическая подготовка-1.</w:t>
            </w:r>
          </w:p>
          <w:p>
            <w:pPr>
              <w:pStyle w:val="Normal"/>
              <w:widowControl/>
              <w:spacing w:lineRule="auto" w:line="240" w:before="0" w:after="0"/>
              <w:ind w:left="4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Базовая технико-тактическая подготовка-2.</w:t>
            </w:r>
          </w:p>
          <w:p>
            <w:pPr>
              <w:pStyle w:val="Normal"/>
              <w:widowControl/>
              <w:spacing w:lineRule="auto" w:line="240" w:before="0" w:after="0"/>
              <w:ind w:left="4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Базовая тактико-техническая подготовка.</w:t>
            </w:r>
          </w:p>
          <w:p>
            <w:pPr>
              <w:pStyle w:val="Normal"/>
              <w:widowControl/>
              <w:spacing w:lineRule="auto" w:line="240" w:before="0" w:after="0"/>
              <w:ind w:left="4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Базовая тактическая подготовка.</w:t>
            </w:r>
          </w:p>
          <w:p>
            <w:pPr>
              <w:pStyle w:val="Normal"/>
              <w:widowControl/>
              <w:spacing w:lineRule="auto" w:line="240" w:before="0" w:after="0"/>
              <w:ind w:left="4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Индивидуально-групповая технико-тактическая подготовка.</w:t>
            </w:r>
          </w:p>
          <w:p>
            <w:pPr>
              <w:pStyle w:val="Normal"/>
              <w:widowControl/>
              <w:spacing w:lineRule="auto" w:line="240" w:before="0" w:after="0"/>
              <w:ind w:left="4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Автономная подготовка.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5. Педагогический контроль формирования технико-тактического мастерства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стория формирования педагогического контроля в комплексных единоборствах.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4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иды контроля; этапный, текущий, оперативный.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44" w:hanging="0"/>
              <w:jc w:val="both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ы учета: журнал, дневник тренера, дневник спортсмена, годовой отчет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одель пространственно-смысловой деятельности в комплексных единоборствах как средство педагогического контроля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Содержание корригирующего поэтапного контроля становления технико-тактического мастерства. </w:t>
            </w:r>
          </w:p>
        </w:tc>
      </w:tr>
      <w:tr>
        <w:trPr>
          <w:trHeight w:val="381" w:hRule="atLeast"/>
        </w:trPr>
        <w:tc>
          <w:tcPr>
            <w:tcW w:w="9354" w:type="dxa"/>
            <w:gridSpan w:val="3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Раздел 3. Функциональная подготовка в единоборствах.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. Организация многолетней функциональной подготовки единоборцев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бщие вопросы функциональной подготовки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Физические качества единоборца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ФП и СФП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редства и методы совершенствования физических качеств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инамика функциональной подготовленности единоборца  в процессе многолетней подготовки.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2.  Тестирование функциональных качеств единоборца и УИРС в комплексных единоборствах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онятие о тестах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сты в комплексных единоборствах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сновные критерии стандартизации тестов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ru-RU" w:bidi="ar-SA"/>
              </w:rPr>
              <w:t>Методы определения уровня функциональной подготовленности единоборцов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сновные направления УИРС в комплексных единоборствах.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Тема 3. </w:t>
            </w:r>
          </w:p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рачебный контроль и самоконтроль в физкультурной работе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ind w:left="44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Цели задачи и организация врачебного контроля спортсменов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одержание и формы врачебного контроля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одержание самоконтроля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невник самоконтроля.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4. Многолетняя психологическая подготовка единоборца</w:t>
            </w:r>
          </w:p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TextBody"/>
              <w:widowControl/>
              <w:tabs>
                <w:tab w:val="clear" w:pos="708"/>
                <w:tab w:val="left" w:pos="387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Базисный компонент психологических качеств.</w:t>
            </w:r>
          </w:p>
          <w:p>
            <w:pPr>
              <w:pStyle w:val="TextBody"/>
              <w:widowControl/>
              <w:tabs>
                <w:tab w:val="clear" w:pos="708"/>
                <w:tab w:val="left" w:pos="387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иды психологической подготовки.</w:t>
            </w:r>
          </w:p>
          <w:p>
            <w:pPr>
              <w:pStyle w:val="TextBody"/>
              <w:widowControl/>
              <w:tabs>
                <w:tab w:val="clear" w:pos="708"/>
                <w:tab w:val="left" w:pos="387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Этапы психологической подготовки.</w:t>
            </w:r>
          </w:p>
          <w:p>
            <w:pPr>
              <w:pStyle w:val="TextBody"/>
              <w:widowControl/>
              <w:tabs>
                <w:tab w:val="clear" w:pos="708"/>
                <w:tab w:val="left" w:pos="387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сихолого-педагогический контроль.</w:t>
            </w:r>
          </w:p>
          <w:p>
            <w:pPr>
              <w:pStyle w:val="TextBody"/>
              <w:widowControl/>
              <w:tabs>
                <w:tab w:val="clear" w:pos="708"/>
                <w:tab w:val="left" w:pos="387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собенности эмоциональной подготовки женщин.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5. НИР в комплексных единоборствах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Научные исследования в спорте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одготовка к исследованию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рганизация исследований в комплексных единоборствах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ыбор темы, постановка задач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етоды исследования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едагогические методы исследования.</w:t>
            </w:r>
          </w:p>
        </w:tc>
      </w:tr>
      <w:tr>
        <w:trPr>
          <w:trHeight w:val="381" w:hRule="atLeast"/>
        </w:trPr>
        <w:tc>
          <w:tcPr>
            <w:tcW w:w="9354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3 курс</w:t>
            </w:r>
          </w:p>
        </w:tc>
      </w:tr>
      <w:tr>
        <w:trPr>
          <w:trHeight w:val="381" w:hRule="atLeast"/>
        </w:trPr>
        <w:tc>
          <w:tcPr>
            <w:tcW w:w="9354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Раздел №4</w:t>
            </w:r>
          </w:p>
          <w:p>
            <w:pPr>
              <w:pStyle w:val="TextBody"/>
              <w:widowControl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Теория и методика тренировки в единоборствах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1. Общие основы спортивной тренировки.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ind w:left="9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онятие-тренировка единоборца.</w:t>
            </w:r>
          </w:p>
          <w:p>
            <w:pPr>
              <w:pStyle w:val="TextBody"/>
              <w:widowControl/>
              <w:spacing w:before="0" w:after="0"/>
              <w:ind w:left="9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редства тренировки в комплексных единоборствах.</w:t>
            </w:r>
          </w:p>
          <w:p>
            <w:pPr>
              <w:pStyle w:val="TextBody"/>
              <w:widowControl/>
              <w:spacing w:before="0" w:after="0"/>
              <w:ind w:left="9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Нагрузка как суммарное воздействие средств тренировки единоборца.</w:t>
            </w:r>
          </w:p>
          <w:p>
            <w:pPr>
              <w:pStyle w:val="TextBody"/>
              <w:widowControl/>
              <w:spacing w:before="0" w:after="0"/>
              <w:ind w:left="9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испособительные функции организма.</w:t>
            </w:r>
          </w:p>
          <w:p>
            <w:pPr>
              <w:pStyle w:val="TextBody"/>
              <w:widowControl/>
              <w:spacing w:before="0" w:after="0"/>
              <w:ind w:left="9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онятие тренированность и подготовленность.</w:t>
            </w:r>
          </w:p>
          <w:p>
            <w:pPr>
              <w:pStyle w:val="TextBody"/>
              <w:widowControl/>
              <w:spacing w:before="0" w:after="0"/>
              <w:ind w:left="9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Задачи спортивной тренировки.</w:t>
            </w:r>
          </w:p>
        </w:tc>
      </w:tr>
      <w:tr>
        <w:trPr>
          <w:trHeight w:val="381" w:hRule="atLeast"/>
        </w:trPr>
        <w:tc>
          <w:tcPr>
            <w:tcW w:w="3332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2. Периодизация спортивной подготовки в комплексных единоборствах</w:t>
            </w:r>
          </w:p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022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ind w:left="9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Структура годичного тренировочного цикла. </w:t>
            </w:r>
          </w:p>
          <w:p>
            <w:pPr>
              <w:pStyle w:val="TextBody"/>
              <w:widowControl/>
              <w:snapToGrid w:val="false"/>
              <w:spacing w:before="0" w:after="0"/>
              <w:ind w:left="9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остроение спортивной тренировки  в подготовительном периоде.</w:t>
            </w:r>
          </w:p>
          <w:p>
            <w:pPr>
              <w:pStyle w:val="TextBody"/>
              <w:widowControl/>
              <w:snapToGrid w:val="false"/>
              <w:spacing w:before="0" w:after="0"/>
              <w:ind w:left="9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остроение спортивной тренировки  в соревновательном периоде.</w:t>
            </w:r>
          </w:p>
          <w:p>
            <w:pPr>
              <w:pStyle w:val="TextBody"/>
              <w:widowControl/>
              <w:snapToGrid w:val="false"/>
              <w:spacing w:before="0" w:after="0"/>
              <w:ind w:left="9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остроение спортивной тренировки  в переходном периоде.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3. Содержание и методика тренировки на начальном этапе подготовки.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Базовая начальная техническая подготовка.</w:t>
            </w:r>
          </w:p>
          <w:p>
            <w:pPr>
              <w:pStyle w:val="TextBody"/>
              <w:widowControl/>
              <w:spacing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Базовая фундаментальная техническая подготовка.</w:t>
            </w:r>
          </w:p>
          <w:p>
            <w:pPr>
              <w:pStyle w:val="TextBody"/>
              <w:widowControl/>
              <w:spacing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Базовая расширенная техническая подготовка.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Тема №4. Содержание и методика тренировки на учебно-тренировочном этапе подготовки. 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Базовая технико-тактическая подготовка (УТГ-1).</w:t>
            </w:r>
          </w:p>
          <w:p>
            <w:pPr>
              <w:pStyle w:val="TextBody"/>
              <w:widowControl/>
              <w:spacing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. Базовая технико-тактическая подготовка (УТГ-2).</w:t>
            </w:r>
          </w:p>
          <w:p>
            <w:pPr>
              <w:pStyle w:val="TextBody"/>
              <w:widowControl/>
              <w:spacing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. Базовая тактико-техническая подготовка (УТГ-3).</w:t>
            </w:r>
          </w:p>
          <w:p>
            <w:pPr>
              <w:pStyle w:val="TextBody"/>
              <w:widowControl/>
              <w:spacing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4. Базовая тактическая подготовка.(УТГ-4).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5. Содержание и методика тренировки на этапе спортивного совершенствования.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ндивидуально групповая технико-тактическая подготовка (СС-1).</w:t>
            </w:r>
          </w:p>
          <w:p>
            <w:pPr>
              <w:pStyle w:val="TextBody"/>
              <w:widowControl/>
              <w:spacing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ндивидуально-групповая тактическая подготовка (СС-2).</w:t>
            </w:r>
          </w:p>
          <w:p>
            <w:pPr>
              <w:pStyle w:val="TextBody"/>
              <w:widowControl/>
              <w:spacing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Этап автономной технико-тактической подготовки.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Раздел№5 Организационно-методическая работа в комплексных единоборствах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ind w:left="4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1. Содержание всех видов работ в ДЮСШ и СДЮШОР.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пецифика требований и функционирования ДЮСШ и СДЮШОР в обществах и ведомствах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рганизационная работа по набору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ланирующая документация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чётная документация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тчётная документация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рганизация мед.обслуживания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вязь с родителями и семьёй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чебно-тренировочная работа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оспитательная работа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беспечение круглогодичной тренировки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1. Участие в соревнованиях.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2. Содержание всех видов работ в краевых, городских федерациях и клубах по видам единоборств.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оциальное значение спортивно-массовой работы в спортивных общественных организациях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труктура управления спортивной общественной организацией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тчетная документация в спортивной общественной организации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заимодействие спортивных общественных организаций с органами исполнительной власти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рганизация  базы и места проведения занятий по комплексным единоборствам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рганизация набора контингента в секции единоборств.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3. Особенности работы в вузах и средних специальных заведениях по  единоборствам.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TextBody"/>
              <w:widowControl/>
              <w:tabs>
                <w:tab w:val="clear" w:pos="708"/>
                <w:tab w:val="left" w:pos="444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рганизация и функции кафедры Физического воспитания.</w:t>
            </w:r>
          </w:p>
          <w:p>
            <w:pPr>
              <w:pStyle w:val="TextBody"/>
              <w:widowControl/>
              <w:tabs>
                <w:tab w:val="clear" w:pos="708"/>
                <w:tab w:val="left" w:pos="444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одержание и построение учебного процесса.</w:t>
            </w:r>
          </w:p>
          <w:p>
            <w:pPr>
              <w:pStyle w:val="TextBody"/>
              <w:widowControl/>
              <w:tabs>
                <w:tab w:val="clear" w:pos="708"/>
                <w:tab w:val="left" w:pos="444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рганизационно-методические особенности занятий в различных отделениях вуза.</w:t>
            </w:r>
          </w:p>
          <w:p>
            <w:pPr>
              <w:pStyle w:val="TextBody"/>
              <w:widowControl/>
              <w:tabs>
                <w:tab w:val="clear" w:pos="708"/>
                <w:tab w:val="left" w:pos="444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амодеятельные формы занятий.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4. НИР в комплексных единоборствах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TextBody"/>
              <w:widowControl/>
              <w:tabs>
                <w:tab w:val="clear" w:pos="708"/>
                <w:tab w:val="left" w:pos="8080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Анализ специальной литературы</w:t>
            </w:r>
          </w:p>
          <w:p>
            <w:pPr>
              <w:pStyle w:val="TextBody"/>
              <w:widowControl/>
              <w:tabs>
                <w:tab w:val="clear" w:pos="708"/>
                <w:tab w:val="left" w:pos="8080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прос специалистов</w:t>
            </w:r>
          </w:p>
          <w:p>
            <w:pPr>
              <w:pStyle w:val="TextBody"/>
              <w:widowControl/>
              <w:tabs>
                <w:tab w:val="clear" w:pos="708"/>
                <w:tab w:val="left" w:pos="8080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едагогическое наблюдение</w:t>
            </w:r>
          </w:p>
          <w:p>
            <w:pPr>
              <w:pStyle w:val="TextBody"/>
              <w:widowControl/>
              <w:tabs>
                <w:tab w:val="clear" w:pos="708"/>
                <w:tab w:val="left" w:pos="8080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абораторный эксперимент</w:t>
            </w:r>
          </w:p>
          <w:p>
            <w:pPr>
              <w:pStyle w:val="TextBody"/>
              <w:widowControl/>
              <w:tabs>
                <w:tab w:val="clear" w:pos="708"/>
                <w:tab w:val="left" w:pos="8080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одельный эксперимент</w:t>
            </w:r>
          </w:p>
          <w:p>
            <w:pPr>
              <w:pStyle w:val="TextBody"/>
              <w:widowControl/>
              <w:tabs>
                <w:tab w:val="clear" w:pos="708"/>
                <w:tab w:val="left" w:pos="8080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Естественный педагогический эксперимент</w:t>
            </w:r>
          </w:p>
          <w:p>
            <w:pPr>
              <w:pStyle w:val="TextBody"/>
              <w:widowControl/>
              <w:tabs>
                <w:tab w:val="clear" w:pos="708"/>
                <w:tab w:val="left" w:pos="8080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атематическая обработка статистических данных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№5. Организация физкультурно-оздоровительной и воспитательной работы в летних лагерях</w:t>
            </w:r>
          </w:p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TextBody"/>
              <w:widowControl/>
              <w:tabs>
                <w:tab w:val="clear" w:pos="708"/>
                <w:tab w:val="left" w:pos="8080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ведение.</w:t>
            </w:r>
          </w:p>
          <w:p>
            <w:pPr>
              <w:pStyle w:val="TextBody"/>
              <w:widowControl/>
              <w:tabs>
                <w:tab w:val="clear" w:pos="708"/>
                <w:tab w:val="left" w:pos="8080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рганизация лагеря.</w:t>
            </w:r>
          </w:p>
          <w:p>
            <w:pPr>
              <w:pStyle w:val="TextBody"/>
              <w:widowControl/>
              <w:tabs>
                <w:tab w:val="clear" w:pos="708"/>
                <w:tab w:val="left" w:pos="8080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ипы лагерей.</w:t>
            </w:r>
          </w:p>
          <w:p>
            <w:pPr>
              <w:pStyle w:val="TextBody"/>
              <w:widowControl/>
              <w:tabs>
                <w:tab w:val="clear" w:pos="708"/>
                <w:tab w:val="left" w:pos="8080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ыбор места.</w:t>
            </w:r>
          </w:p>
          <w:p>
            <w:pPr>
              <w:pStyle w:val="TextBody"/>
              <w:widowControl/>
              <w:tabs>
                <w:tab w:val="clear" w:pos="708"/>
                <w:tab w:val="left" w:pos="8080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агерная комиссия.</w:t>
            </w:r>
          </w:p>
          <w:p>
            <w:pPr>
              <w:pStyle w:val="TextBody"/>
              <w:widowControl/>
              <w:tabs>
                <w:tab w:val="clear" w:pos="708"/>
                <w:tab w:val="left" w:pos="8080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борудование лагеря.</w:t>
            </w:r>
          </w:p>
          <w:p>
            <w:pPr>
              <w:pStyle w:val="TextBody"/>
              <w:widowControl/>
              <w:tabs>
                <w:tab w:val="clear" w:pos="708"/>
                <w:tab w:val="left" w:pos="8080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амоконтроль и отчётность.</w:t>
            </w:r>
          </w:p>
          <w:p>
            <w:pPr>
              <w:pStyle w:val="TextBody"/>
              <w:widowControl/>
              <w:tabs>
                <w:tab w:val="clear" w:pos="708"/>
                <w:tab w:val="left" w:pos="8080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чебно-спортивная работа.</w:t>
            </w:r>
          </w:p>
          <w:p>
            <w:pPr>
              <w:pStyle w:val="TextBody"/>
              <w:widowControl/>
              <w:tabs>
                <w:tab w:val="clear" w:pos="708"/>
                <w:tab w:val="left" w:pos="8080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Физкультурно-оздоровительная работа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0. Воспитательная и культурно-массовая работа.</w:t>
            </w:r>
          </w:p>
        </w:tc>
      </w:tr>
      <w:tr>
        <w:trPr>
          <w:trHeight w:val="381" w:hRule="atLeast"/>
        </w:trPr>
        <w:tc>
          <w:tcPr>
            <w:tcW w:w="9354" w:type="dxa"/>
            <w:gridSpan w:val="3"/>
            <w:tcBorders/>
          </w:tcPr>
          <w:p>
            <w:pPr>
              <w:pStyle w:val="TextBody"/>
              <w:widowControl/>
              <w:spacing w:before="0" w:after="0"/>
              <w:ind w:lef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4 курс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Раздел №6 Управление спортивной подготовкой в единоборствах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ind w:left="10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TextBody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1. НИР в комплексных единоборствах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TextBody"/>
              <w:widowControl/>
              <w:tabs>
                <w:tab w:val="clear" w:pos="708"/>
                <w:tab w:val="left" w:pos="8080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.Оформление ВКР.</w:t>
            </w:r>
          </w:p>
          <w:p>
            <w:pPr>
              <w:pStyle w:val="TextBody"/>
              <w:widowControl/>
              <w:tabs>
                <w:tab w:val="clear" w:pos="708"/>
                <w:tab w:val="left" w:pos="8080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Анализ результатов исследования.</w:t>
            </w:r>
          </w:p>
          <w:p>
            <w:pPr>
              <w:pStyle w:val="TextBody"/>
              <w:widowControl/>
              <w:tabs>
                <w:tab w:val="clear" w:pos="708"/>
                <w:tab w:val="left" w:pos="8080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ие рекомендации.</w:t>
            </w:r>
          </w:p>
          <w:p>
            <w:pPr>
              <w:pStyle w:val="TextBody"/>
              <w:widowControl/>
              <w:tabs>
                <w:tab w:val="clear" w:pos="708"/>
                <w:tab w:val="left" w:pos="8080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ыводы.</w:t>
            </w:r>
          </w:p>
          <w:p>
            <w:pPr>
              <w:pStyle w:val="TextBody"/>
              <w:widowControl/>
              <w:tabs>
                <w:tab w:val="clear" w:pos="708"/>
                <w:tab w:val="left" w:pos="8080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Акт внедрения.</w:t>
            </w:r>
          </w:p>
          <w:p>
            <w:pPr>
              <w:pStyle w:val="TextBody"/>
              <w:widowControl/>
              <w:tabs>
                <w:tab w:val="clear" w:pos="708"/>
                <w:tab w:val="left" w:pos="8080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оклад мультимедийная презентация.</w:t>
            </w:r>
          </w:p>
          <w:p>
            <w:pPr>
              <w:pStyle w:val="TextBody"/>
              <w:widowControl/>
              <w:tabs>
                <w:tab w:val="clear" w:pos="708"/>
                <w:tab w:val="left" w:pos="8080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№2. Интегральная технико-тактическая модель единоборца.</w:t>
            </w:r>
          </w:p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.Биомеханические предпосылки содержания технико-тактической модели единоборца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. Содержание и последовательность решения учебных задач в процессе многолетней технико-тактической подготовки.</w:t>
            </w:r>
          </w:p>
          <w:p>
            <w:pPr>
              <w:pStyle w:val="TextBody"/>
              <w:widowControl/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. Некоторые организационно-методические вопросы.</w:t>
            </w:r>
          </w:p>
        </w:tc>
      </w:tr>
      <w:tr>
        <w:trPr>
          <w:trHeight w:val="381" w:hRule="atLeast"/>
        </w:trPr>
        <w:tc>
          <w:tcPr>
            <w:tcW w:w="3332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3. Технология регистрации соревновательной технико-тактической деятельности единоборцев</w:t>
            </w:r>
          </w:p>
        </w:tc>
        <w:tc>
          <w:tcPr>
            <w:tcW w:w="6022" w:type="dxa"/>
            <w:tcBorders/>
          </w:tcPr>
          <w:p>
            <w:pPr>
              <w:pStyle w:val="BodyText2"/>
              <w:widowControl/>
              <w:numPr>
                <w:ilvl w:val="0"/>
                <w:numId w:val="4"/>
              </w:numPr>
              <w:tabs>
                <w:tab w:val="clear" w:pos="708"/>
                <w:tab w:val="left" w:pos="44" w:leader="none"/>
                <w:tab w:val="left" w:pos="323" w:leader="none"/>
              </w:tabs>
              <w:spacing w:lineRule="auto" w:line="240" w:before="0" w:after="120"/>
              <w:ind w:left="101" w:hanging="0"/>
              <w:jc w:val="both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Знаковые и буквенные символы для стенографирования технических действий бросковой техники.</w:t>
            </w:r>
          </w:p>
          <w:p>
            <w:pPr>
              <w:pStyle w:val="BodyText2"/>
              <w:widowControl/>
              <w:numPr>
                <w:ilvl w:val="0"/>
                <w:numId w:val="4"/>
              </w:numPr>
              <w:tabs>
                <w:tab w:val="clear" w:pos="708"/>
                <w:tab w:val="left" w:pos="44" w:leader="none"/>
                <w:tab w:val="left" w:pos="323" w:leader="none"/>
              </w:tabs>
              <w:spacing w:lineRule="auto" w:line="240" w:before="0" w:after="120"/>
              <w:ind w:left="101" w:hanging="0"/>
              <w:jc w:val="both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Знаковые и буквенные символы для стенографирования технических действий в разделе ударной техники.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Тема№4. Технология индивидуальной корректировки технико-тактических арсеналов единоборцев ВК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4" w:leader="none"/>
              </w:tabs>
              <w:spacing w:lineRule="auto" w:line="240"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ределение показателя технической разнонаправленности.</w:t>
            </w:r>
          </w:p>
          <w:p>
            <w:pPr>
              <w:pStyle w:val="Normal"/>
              <w:widowControl/>
              <w:tabs>
                <w:tab w:val="clear" w:pos="708"/>
                <w:tab w:val="left" w:pos="44" w:leader="none"/>
              </w:tabs>
              <w:spacing w:lineRule="auto" w:line="240" w:before="0" w:after="0"/>
              <w:ind w:left="4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арты учета индивидуальной соревновательной технико-тактической разнонаправленности единоборца.</w:t>
            </w:r>
          </w:p>
          <w:p>
            <w:pPr>
              <w:pStyle w:val="Normal"/>
              <w:widowControl/>
              <w:tabs>
                <w:tab w:val="clear" w:pos="708"/>
                <w:tab w:val="left" w:pos="44" w:leader="none"/>
              </w:tabs>
              <w:spacing w:lineRule="auto" w:line="240" w:before="0" w:after="0"/>
              <w:ind w:left="4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нтроль становления технико-тактического мастерства.</w:t>
            </w:r>
          </w:p>
          <w:p>
            <w:pPr>
              <w:pStyle w:val="Normal"/>
              <w:widowControl/>
              <w:tabs>
                <w:tab w:val="clear" w:pos="708"/>
                <w:tab w:val="left" w:pos="44" w:leader="none"/>
              </w:tabs>
              <w:spacing w:lineRule="auto" w:line="240" w:before="0" w:after="0"/>
              <w:ind w:left="4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нтроль становления индивидуального мастерства на этапе спортивного совершенствования.</w:t>
            </w:r>
          </w:p>
          <w:p>
            <w:pPr>
              <w:pStyle w:val="Normal"/>
              <w:widowControl/>
              <w:tabs>
                <w:tab w:val="clear" w:pos="708"/>
                <w:tab w:val="left" w:pos="44" w:leader="none"/>
              </w:tabs>
              <w:spacing w:lineRule="auto" w:line="240" w:before="0" w:after="0"/>
              <w:ind w:left="4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нтроль надежности технико-тактического арсенала на этапе автономной подготовки.</w:t>
            </w:r>
          </w:p>
          <w:p>
            <w:pPr>
              <w:pStyle w:val="BodyText2"/>
              <w:widowControl/>
              <w:tabs>
                <w:tab w:val="clear" w:pos="708"/>
                <w:tab w:val="left" w:pos="44" w:leader="none"/>
              </w:tabs>
              <w:spacing w:lineRule="auto" w:line="240" w:before="0" w:after="120"/>
              <w:ind w:left="44" w:hanging="0"/>
              <w:jc w:val="left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6.   Результирующая модель соревновательной деятельности в комплексных единоборствах.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5 Содержание и методика индивидуализированной технико-тактической подготовки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TextBody"/>
              <w:widowControl/>
              <w:tabs>
                <w:tab w:val="clear" w:pos="708"/>
                <w:tab w:val="left" w:pos="44" w:leader="none"/>
              </w:tabs>
              <w:spacing w:before="0" w:after="0"/>
              <w:ind w:left="44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одержание и планирование индивидуализированной подготовки</w:t>
            </w:r>
          </w:p>
          <w:p>
            <w:pPr>
              <w:pStyle w:val="TextBody"/>
              <w:widowControl/>
              <w:tabs>
                <w:tab w:val="clear" w:pos="708"/>
                <w:tab w:val="left" w:pos="44" w:leader="none"/>
              </w:tabs>
              <w:spacing w:before="0" w:after="0"/>
              <w:ind w:left="44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. Биокинематические и биодинамические признаки, влияющие на технико-тактическую подготовку</w:t>
            </w:r>
          </w:p>
          <w:p>
            <w:pPr>
              <w:pStyle w:val="TextBody"/>
              <w:widowControl/>
              <w:tabs>
                <w:tab w:val="clear" w:pos="708"/>
                <w:tab w:val="left" w:pos="44" w:leader="none"/>
              </w:tabs>
              <w:spacing w:before="0" w:after="0"/>
              <w:ind w:left="44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. Алгоритмы завершающих бросков при различном телосложении противоборцёв.</w:t>
            </w:r>
          </w:p>
          <w:p>
            <w:pPr>
              <w:pStyle w:val="TextBody"/>
              <w:widowControl/>
              <w:tabs>
                <w:tab w:val="clear" w:pos="708"/>
                <w:tab w:val="left" w:pos="44" w:leader="none"/>
              </w:tabs>
              <w:spacing w:before="0" w:after="0"/>
              <w:ind w:left="44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руговая технико-тактическая тренировка.</w:t>
            </w:r>
          </w:p>
          <w:p>
            <w:pPr>
              <w:pStyle w:val="TextBody"/>
              <w:widowControl/>
              <w:tabs>
                <w:tab w:val="clear" w:pos="708"/>
                <w:tab w:val="left" w:pos="44" w:leader="none"/>
              </w:tabs>
              <w:spacing w:before="0" w:after="0"/>
              <w:ind w:left="44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5.   Индивидуализированная тактическая подготовка.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6. Содержание работы тренера сборной команды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4" w:leader="none"/>
              </w:tabs>
              <w:spacing w:lineRule="auto" w:line="240"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ставление календарного плана спортивно-массовых мероприятий на календарный год.</w:t>
            </w:r>
          </w:p>
          <w:p>
            <w:pPr>
              <w:pStyle w:val="Normal"/>
              <w:widowControl/>
              <w:tabs>
                <w:tab w:val="clear" w:pos="708"/>
                <w:tab w:val="left" w:pos="44" w:leader="none"/>
              </w:tabs>
              <w:spacing w:lineRule="auto" w:line="240"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нализ состояния лучших единоборцев на данный период.</w:t>
            </w:r>
          </w:p>
          <w:p>
            <w:pPr>
              <w:pStyle w:val="Normal"/>
              <w:widowControl/>
              <w:tabs>
                <w:tab w:val="clear" w:pos="708"/>
                <w:tab w:val="left" w:pos="44" w:leader="none"/>
              </w:tabs>
              <w:spacing w:lineRule="auto" w:line="240"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Основные направления подготовки. </w:t>
            </w:r>
          </w:p>
          <w:p>
            <w:pPr>
              <w:pStyle w:val="Normal"/>
              <w:widowControl/>
              <w:tabs>
                <w:tab w:val="clear" w:pos="708"/>
                <w:tab w:val="left" w:pos="44" w:leader="none"/>
              </w:tabs>
              <w:spacing w:lineRule="auto" w:line="240"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учно-методическое и медицинское обеспечение.</w:t>
            </w:r>
          </w:p>
          <w:p>
            <w:pPr>
              <w:pStyle w:val="Normal"/>
              <w:widowControl/>
              <w:tabs>
                <w:tab w:val="clear" w:pos="708"/>
                <w:tab w:val="left" w:pos="44" w:leader="none"/>
              </w:tabs>
              <w:spacing w:lineRule="auto" w:line="240"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ланирование микроциклов различной направленности.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7 Мониторинг психологических состояний СВК и методология их стабилизации в комплексных единоборствах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BodyText2"/>
              <w:widowControl/>
              <w:tabs>
                <w:tab w:val="clear" w:pos="708"/>
                <w:tab w:val="left" w:pos="44" w:leader="none"/>
              </w:tabs>
              <w:spacing w:lineRule="auto" w:line="240" w:before="0" w:after="120"/>
              <w:ind w:left="44" w:hanging="0"/>
              <w:jc w:val="left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1.Состовляющие психологической подготовки.</w:t>
            </w:r>
          </w:p>
          <w:p>
            <w:pPr>
              <w:pStyle w:val="BodyText2"/>
              <w:widowControl/>
              <w:tabs>
                <w:tab w:val="clear" w:pos="708"/>
                <w:tab w:val="left" w:pos="44" w:leader="none"/>
              </w:tabs>
              <w:spacing w:lineRule="auto" w:line="240" w:before="0" w:after="120"/>
              <w:ind w:left="44" w:hanging="0"/>
              <w:jc w:val="left"/>
              <w:rPr>
                <w:kern w:val="0"/>
                <w:lang w:val="ru-RU" w:eastAsia="ru-RU" w:bidi="ar-SA"/>
              </w:rPr>
            </w:pPr>
            <w:r>
              <w:rPr>
                <w:bCs/>
                <w:kern w:val="0"/>
                <w:lang w:val="ru-RU" w:eastAsia="ru-RU" w:bidi="ar-SA"/>
              </w:rPr>
              <w:t>Морально-этическая подготовка, волевая подготовка, эмоциональная подготовка</w:t>
            </w:r>
          </w:p>
          <w:p>
            <w:pPr>
              <w:pStyle w:val="BodyText2"/>
              <w:widowControl/>
              <w:tabs>
                <w:tab w:val="clear" w:pos="708"/>
                <w:tab w:val="left" w:pos="44" w:leader="none"/>
              </w:tabs>
              <w:spacing w:lineRule="auto" w:line="240" w:before="0" w:after="120"/>
              <w:ind w:left="44" w:hanging="0"/>
              <w:jc w:val="left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2.Этапы  психологической подготовки, цели и задачи.</w:t>
            </w:r>
          </w:p>
          <w:p>
            <w:pPr>
              <w:pStyle w:val="BodyText2"/>
              <w:widowControl/>
              <w:tabs>
                <w:tab w:val="clear" w:pos="708"/>
                <w:tab w:val="left" w:pos="44" w:leader="none"/>
              </w:tabs>
              <w:spacing w:lineRule="auto" w:line="240" w:before="0" w:after="120"/>
              <w:ind w:left="44" w:hanging="0"/>
              <w:jc w:val="left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Психолого-педагогический контроль, коррекция.</w:t>
            </w:r>
          </w:p>
          <w:p>
            <w:pPr>
              <w:pStyle w:val="BodyText2"/>
              <w:widowControl/>
              <w:tabs>
                <w:tab w:val="clear" w:pos="708"/>
                <w:tab w:val="left" w:pos="44" w:leader="none"/>
              </w:tabs>
              <w:spacing w:lineRule="auto" w:line="240" w:before="0" w:after="120"/>
              <w:ind w:left="44" w:hanging="0"/>
              <w:jc w:val="left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3.Управление передстартовым состоянием и психорегуляция.</w:t>
            </w:r>
          </w:p>
          <w:p>
            <w:pPr>
              <w:pStyle w:val="BodyText2"/>
              <w:widowControl/>
              <w:tabs>
                <w:tab w:val="clear" w:pos="708"/>
                <w:tab w:val="left" w:pos="44" w:leader="none"/>
              </w:tabs>
              <w:spacing w:lineRule="auto" w:line="240" w:before="0" w:after="120"/>
              <w:ind w:left="44" w:hanging="0"/>
              <w:jc w:val="left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Состояние недостаточного возбуждения.</w:t>
            </w:r>
          </w:p>
          <w:p>
            <w:pPr>
              <w:pStyle w:val="BodyText2"/>
              <w:widowControl/>
              <w:tabs>
                <w:tab w:val="clear" w:pos="708"/>
                <w:tab w:val="left" w:pos="44" w:leader="none"/>
              </w:tabs>
              <w:spacing w:lineRule="auto" w:line="240" w:before="0" w:after="120"/>
              <w:ind w:left="44" w:hanging="0"/>
              <w:jc w:val="left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Состояние оптимального возбуждения</w:t>
            </w:r>
          </w:p>
          <w:p>
            <w:pPr>
              <w:pStyle w:val="BodyText2"/>
              <w:widowControl/>
              <w:tabs>
                <w:tab w:val="clear" w:pos="708"/>
                <w:tab w:val="left" w:pos="44" w:leader="none"/>
              </w:tabs>
              <w:spacing w:lineRule="auto" w:line="240" w:before="0" w:after="120"/>
              <w:ind w:left="44" w:hanging="0"/>
              <w:jc w:val="left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Состояние перевозбуждения.</w:t>
            </w:r>
          </w:p>
          <w:p>
            <w:pPr>
              <w:pStyle w:val="BodyText2"/>
              <w:widowControl/>
              <w:tabs>
                <w:tab w:val="clear" w:pos="708"/>
                <w:tab w:val="left" w:pos="44" w:leader="none"/>
              </w:tabs>
              <w:spacing w:lineRule="auto" w:line="240" w:before="0" w:after="120"/>
              <w:ind w:left="44" w:hanging="0"/>
              <w:jc w:val="left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Состояние торможения вследствие перевозбуждения.</w:t>
            </w:r>
          </w:p>
          <w:p>
            <w:pPr>
              <w:pStyle w:val="BodyText2"/>
              <w:widowControl/>
              <w:tabs>
                <w:tab w:val="clear" w:pos="708"/>
                <w:tab w:val="left" w:pos="44" w:leader="none"/>
              </w:tabs>
              <w:spacing w:lineRule="auto" w:line="240" w:before="0" w:after="120"/>
              <w:ind w:left="44" w:hanging="0"/>
              <w:jc w:val="left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Психорегуляция используя специальную разминку, самомассаж, дыхательные упражнения, аутогенная тренировка.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8. Планирование и проведение соревнований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TextBody"/>
              <w:widowControl/>
              <w:tabs>
                <w:tab w:val="clear" w:pos="708"/>
                <w:tab w:val="left" w:pos="44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алендарь физкультурно-массовых мероприятий.</w:t>
            </w:r>
          </w:p>
          <w:p>
            <w:pPr>
              <w:pStyle w:val="TextBody"/>
              <w:widowControl/>
              <w:tabs>
                <w:tab w:val="clear" w:pos="708"/>
                <w:tab w:val="left" w:pos="44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оложение.</w:t>
            </w:r>
          </w:p>
          <w:p>
            <w:pPr>
              <w:pStyle w:val="TextBody"/>
              <w:widowControl/>
              <w:tabs>
                <w:tab w:val="clear" w:pos="708"/>
                <w:tab w:val="left" w:pos="44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рганизация соревнований.</w:t>
            </w:r>
          </w:p>
          <w:p>
            <w:pPr>
              <w:pStyle w:val="TextBody"/>
              <w:widowControl/>
              <w:tabs>
                <w:tab w:val="clear" w:pos="708"/>
                <w:tab w:val="left" w:pos="44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тчет главного судьи соревнований.</w:t>
            </w:r>
          </w:p>
          <w:p>
            <w:pPr>
              <w:pStyle w:val="TextBody"/>
              <w:widowControl/>
              <w:tabs>
                <w:tab w:val="clear" w:pos="708"/>
                <w:tab w:val="left" w:pos="44" w:leader="none"/>
              </w:tabs>
              <w:spacing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формление разрядов и званий по результатам участия в соревнованиях.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9. Планирование и проведение  учебно-тренировочных сборов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4" w:leader="none"/>
                <w:tab w:val="left" w:pos="387" w:leader="none"/>
              </w:tabs>
              <w:suppressAutoHyphens w:val="true"/>
              <w:spacing w:lineRule="auto" w:line="240"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иды сборов по назначению.</w:t>
            </w:r>
          </w:p>
          <w:p>
            <w:pPr>
              <w:pStyle w:val="Normal"/>
              <w:widowControl/>
              <w:tabs>
                <w:tab w:val="clear" w:pos="708"/>
                <w:tab w:val="left" w:pos="44" w:leader="none"/>
                <w:tab w:val="left" w:pos="387" w:leader="none"/>
              </w:tabs>
              <w:suppressAutoHyphens w:val="true"/>
              <w:spacing w:lineRule="auto" w:line="240"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ланирующая документация.</w:t>
            </w:r>
          </w:p>
          <w:p>
            <w:pPr>
              <w:pStyle w:val="Normal"/>
              <w:widowControl/>
              <w:tabs>
                <w:tab w:val="clear" w:pos="708"/>
                <w:tab w:val="left" w:pos="44" w:leader="none"/>
                <w:tab w:val="left" w:pos="387" w:leader="none"/>
              </w:tabs>
              <w:suppressAutoHyphens w:val="true"/>
              <w:spacing w:lineRule="auto" w:line="240" w:before="0" w:after="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еспечение учебно-тренировочного процесса.</w:t>
            </w:r>
          </w:p>
          <w:p>
            <w:pPr>
              <w:pStyle w:val="Normal"/>
              <w:widowControl/>
              <w:tabs>
                <w:tab w:val="clear" w:pos="708"/>
                <w:tab w:val="left" w:pos="44" w:leader="none"/>
                <w:tab w:val="left" w:pos="387" w:leader="none"/>
              </w:tabs>
              <w:suppressAutoHyphens w:val="true"/>
              <w:spacing w:lineRule="auto" w:line="240" w:before="0" w:after="0"/>
              <w:ind w:left="4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ведение воспитательной работы.</w:t>
            </w:r>
          </w:p>
          <w:p>
            <w:pPr>
              <w:pStyle w:val="Normal"/>
              <w:widowControl/>
              <w:tabs>
                <w:tab w:val="clear" w:pos="708"/>
                <w:tab w:val="left" w:pos="44" w:leader="none"/>
                <w:tab w:val="left" w:pos="387" w:leader="none"/>
              </w:tabs>
              <w:suppressAutoHyphens w:val="true"/>
              <w:spacing w:lineRule="auto" w:line="240" w:before="0" w:after="0"/>
              <w:ind w:left="4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еспечение врачебного контроля.</w:t>
            </w:r>
          </w:p>
          <w:p>
            <w:pPr>
              <w:pStyle w:val="Normal"/>
              <w:widowControl/>
              <w:tabs>
                <w:tab w:val="clear" w:pos="708"/>
                <w:tab w:val="left" w:pos="44" w:leader="none"/>
                <w:tab w:val="left" w:pos="387" w:leader="none"/>
              </w:tabs>
              <w:suppressAutoHyphens w:val="true"/>
              <w:spacing w:lineRule="auto" w:line="240" w:before="0" w:after="0"/>
              <w:ind w:left="4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вершение сборов.</w:t>
            </w:r>
          </w:p>
        </w:tc>
      </w:tr>
      <w:tr>
        <w:trPr>
          <w:trHeight w:val="381" w:hRule="atLeast"/>
        </w:trPr>
        <w:tc>
          <w:tcPr>
            <w:tcW w:w="33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10. Эволюция правил по комплексным единоборствам</w:t>
            </w:r>
          </w:p>
        </w:tc>
        <w:tc>
          <w:tcPr>
            <w:tcW w:w="602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4" w:leader="none"/>
              </w:tabs>
              <w:spacing w:lineRule="auto" w:line="240" w:before="0" w:after="0"/>
              <w:ind w:left="4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чины изменения правил по видам комплексных единоборств.</w:t>
            </w:r>
          </w:p>
          <w:p>
            <w:pPr>
              <w:pStyle w:val="Normal"/>
              <w:widowControl/>
              <w:tabs>
                <w:tab w:val="clear" w:pos="708"/>
                <w:tab w:val="left" w:pos="44" w:leader="none"/>
              </w:tabs>
              <w:spacing w:lineRule="auto" w:line="240" w:before="0" w:after="0"/>
              <w:ind w:left="4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собенности оценки технических действий в различных видах комплексных единоборств.</w:t>
            </w:r>
          </w:p>
          <w:p>
            <w:pPr>
              <w:pStyle w:val="Normal"/>
              <w:widowControl/>
              <w:tabs>
                <w:tab w:val="clear" w:pos="708"/>
                <w:tab w:val="left" w:pos="44" w:leader="none"/>
              </w:tabs>
              <w:spacing w:lineRule="auto" w:line="240" w:before="0" w:after="0"/>
              <w:ind w:left="4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Содержание самостоятельной работы и формы ее контроля</w:t>
      </w:r>
    </w:p>
    <w:tbl>
      <w:tblPr>
        <w:tblStyle w:val="af7"/>
        <w:tblW w:w="1017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52"/>
        <w:gridCol w:w="2832"/>
        <w:gridCol w:w="900"/>
        <w:gridCol w:w="3637"/>
        <w:gridCol w:w="1949"/>
      </w:tblGrid>
      <w:tr>
        <w:trPr>
          <w:trHeight w:val="917" w:hRule="atLeast"/>
          <w:cantSplit w:val="true"/>
        </w:trPr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Раздел дисциплины,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темы разде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Всего часов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Содержание самостоятельной работы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Форма контроля</w:t>
            </w:r>
          </w:p>
        </w:tc>
      </w:tr>
      <w:tr>
        <w:trPr/>
        <w:tc>
          <w:tcPr>
            <w:tcW w:w="85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Тема 1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едение: задачи и содержание курса специализаци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Особенности предмета теория и методика преподавания комплексных единоборств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Место единоборств в системе физического воспитания. Основные направления работы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своить теоретический материал в соответствии с программой курса. Приобрести практические навыки организации занятий по изучаемым дисциплинам с различным контингентом занимающихся, по судейству соревновани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зучить влияние занятий единоборствами на организм спортсмена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кспресс-опрос</w:t>
            </w:r>
          </w:p>
        </w:tc>
      </w:tr>
      <w:tr>
        <w:trPr/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стория развития комплексных единоборст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готовка реферата по избранному виду спорт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щита реферата</w:t>
            </w:r>
          </w:p>
        </w:tc>
      </w:tr>
      <w:tr>
        <w:trPr/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3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а организации занятий по комплексным единоборства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Проработка учебного материала по конспектам лекций. 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кспресс-опрос</w:t>
            </w:r>
          </w:p>
        </w:tc>
      </w:tr>
      <w:tr>
        <w:trPr/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4.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сновы техники  комплексных единоборст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хника видов комплексных единоборств. Проработка учебного материала по конспектам лекци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кспресс-опрос</w:t>
            </w:r>
          </w:p>
        </w:tc>
      </w:tr>
      <w:tr>
        <w:trPr/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kern w:val="0"/>
                <w:sz w:val="24"/>
                <w:szCs w:val="24"/>
                <w:lang w:val="ru-RU"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Тема 5. Классификация и терминология в комплексных единоборства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нятие классификации, значение, история. Рассмотрение особенностей формирования терминов в комплексных единоборствах.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скрыть понятие терминологии в спорте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икрозачёт</w:t>
            </w:r>
          </w:p>
        </w:tc>
      </w:tr>
      <w:tr>
        <w:trPr/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6.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ункциональные проявления единоборст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одель функционально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еспеченности единоборца. Физические качества, сенсомоторика, психологические качества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кспресс-опрос</w:t>
            </w:r>
          </w:p>
        </w:tc>
      </w:tr>
      <w:tr>
        <w:trPr/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7. Виды и задачи подготовки в комплексных единоборствах.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одель спортсмена (единоборца).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работка учебного материала по учебно-методической  литератур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кспресс-опрос</w:t>
            </w:r>
          </w:p>
        </w:tc>
      </w:tr>
      <w:tr>
        <w:trPr/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8.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сновы тактики в комплексных единоборства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работка учебного материала по конспектам лекций. Понятие тактики. Тактика ведения поединка. Тактика участия в соревнованиях. Стратегия спортсмена-единоборца в процессе многолетней подготовк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кспресс-опрос</w:t>
            </w:r>
          </w:p>
        </w:tc>
      </w:tr>
      <w:tr>
        <w:trPr/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9. Содержание и принцип распределения учебного материала для многолетней технико-тактической подготов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работка учебного материала по учебнику и учебно-методической  литератур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кспресс-опрос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Тема 10. 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рганизация и проведение игр с элементами единоборст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нспекты учебно-тренировочных занятий с группами СО, НП, УТГ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ить конспекты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6090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аздел 2. Теория и методика обучения комплексным единоборства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щие основы методики обуч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работка учебного материала по конспектам лекци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кспресс-опрос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2. Средства и методы обучения в комплексных единоборствах.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нспект обучения элементу техники  спортивной борьбы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ить конспект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3. Модель пространственно-смысловой деятельности в комплексных единоборства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работка учебного материала по конспектам лекций и учебнику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кспресс-опрос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4. Этапы многолетней технико-тактической подготовки в комплексных единоборствах.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спределение технико-тактической подготовки по этапам. Проработка учебного материала по учебно-методической  литератур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кспресс-опрос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5. Педагогический контроль формирования технико-тактического мастерс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чение, содержание и формы педагогического контроля. Проработка учебного материала по конспектам лекций и учебно-методической литератур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икрозачет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аздел 3.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Функциональные проявления единоборст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1. Организация многолетней функциональной подготовки единоборце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работка учебного материала по конспектам лекци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кспресс-опрос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2.  Тестирование функциональных качеств единоборца и УИРС в комплексных единоборства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бор темы. Утверждение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ы (конспектирование, составление библиографического указателя) Планирование и проведение эксперимента. Разработка плана проведения эксперимента. Тестирование функциональных качеств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ление результатов тестирования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Тема 3. </w:t>
            </w:r>
          </w:p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рачебный контроль и самоконтроль в физкультурной работ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невник самоконтроля. Анализ результатов врачебного       контроля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ление дневника.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4. Многолетняя психологическая подготовка единоборца</w:t>
            </w:r>
          </w:p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работка учебного материала по учебнику. Виды психологической подготовки. Психолого-педагогический контроль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кспресс-опрос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 5. НИР в комплексных единоборства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637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оставление анкет.</w:t>
            </w:r>
          </w:p>
          <w:p>
            <w:pPr>
              <w:pStyle w:val="TextBody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ое изучение инструментальных методик.</w:t>
            </w:r>
          </w:p>
          <w:p>
            <w:pPr>
              <w:pStyle w:val="TextBody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етодика обработки экспериментальных данных.</w:t>
            </w:r>
          </w:p>
          <w:p>
            <w:pPr>
              <w:pStyle w:val="TextBody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етодика составления таблиц, графиков, отчётов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атематическая обработка экспериментальных данных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икрозачет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Раздел №4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Теория и методика тренировки в спортивной борьб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1. Общие основы спортивной тренировки.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работка учебного материала по конспектам лекци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кспресс-опрос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2. Периодизация спортивной подготовки в комплексных единоборствах</w:t>
            </w:r>
          </w:p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Периоды, этапы и циклы спортивной подготовки. Составить план-график подготовительного периода в годичном тренировочном цикле. Проследить динамику изменения соотношения общей и специальной физической подготовки. 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ить план-график.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3. Содержание и методика тренировки на начальном этапе подготовки.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собенности проведения занятий с детьми и подростками на начальном этапе подготовки. Последовательность распределения обучения технике комплексных единоборств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нспект учебно-тренировочного занятия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ить конспект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Тема №4. Содержание и методика тренировки на учебно-тренировочном этапе подготовки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собенности проведения занятий в группах УТГ. Динамика нагрузок. Соотношение различных видов подготовки (техническая, тактическая, физическая…) Конспект учебно-тренировочного занятия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ить конспект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5. Содержание и методика тренировки на этапе спортивного совершенствования.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собенности проведения занятий в группах СС. Соотношение различных видов подготовки (техническая, тактическая, физическая…) Конспект учебно-тренировочного занятия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ить конспект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аздел№5 Организационно-методическая работа в единоборства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1. Содержание всех видов работ в ДЮСШ и СДЮ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зучение и анализ документации ДЮСШ и СДЮШОР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кспресс-опрос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2. Содержание всех видов работ в краевых, городских федерациях и клубах по видам единоборст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зучение и анализ документации спортивных общественных организаций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кспресс-опрос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3. Особенности работы в вузах и средних специальных заведениях по  единоборствам.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зучение и анализ документации кафедры теории и методики борьбы ,т/а и бокса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икрозачет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4. НИР в комплексных единоборства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637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етодика составления таблиц, графиков, отчётов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атематическая обработка экспериментальных данных. Анализ результатов педагогического эксперимента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ить результаты педагогического эксперимента.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№5. Организация физкультурно-оздоровительной и воспитательной работы в летних лагерях</w:t>
            </w:r>
          </w:p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работать план физкультурно-оздоровительной работы в летнем лагере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Предоставить план работы. 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аздел №6 Управление спортивной подготовкой в комплексных единоборства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 №1. НИР в комплексных единоборства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нализ результатов исследования. Выводы. Практические рекомендации. Оформление ВКР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ить результаты исследования.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ма№2. Интегральная технико-тактическая модель единоборца.</w:t>
            </w:r>
          </w:p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работка учебного материала по конспектам лекций и учебнику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кспресс-опрос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3. Технология регистрации соревновательной технико-тактической деятельности единоборце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работка учебного материала по конспектам лекций и учебнику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кспресс-опрос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Тема№4. Технология индивидуальной корректировки технико-тактических арсеналов единоборцев ВК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ставить карту учета индивидуальной соревновательной технико-тактической разнонаправленност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ить карту учета.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5Содержание и методика индивидуализированной технико-тактической подготов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работка плана индивидуализированной технико-тактической подготовки с учетом телосложения спортсмена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ить план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6. Содержание работы тренера сборной команд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нализ состояния лучших единоборцев на данный период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Основные направления подготовки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учно-методическое и медицинское обеспечени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ланирование микроциклов различной направленности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кспресс-опрос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7 Мониторинг психологических состояний СВК и методология их стабилизации в комплексных единоборства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Проработка учебного материала по учебно-методической литературе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кспресс-опрос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8. Планирование и проведение соревнован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ланирующая документация. Подготовка отчетной документации по соревнованиям. Изучение нормативов ЕВСК по ИВС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ить отчетную документацию.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9. Планирование и проведение  учебно-тренировочных сбор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работать план проведения учебно-тренировочных сборов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ить план.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№10. Эволюция правил по комплексным единоборствам.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нализ причин изменений правил в ИВС (зрелищность, травмобезопастность, расширения географии стран участниц и т.д.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кспресс-опрос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  <w:t>5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1 курс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ые основы ФК и спор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функции ФК и спор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рофессии педагога по ФК и спор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специализации, задачи, содержание программы, формы занят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ётно-экзаменационные  треб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управления ВУЗ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исторических и различных литературных источников по истории развития комплексных единобор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борства в Древнем Мире и средние ве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е видов единобор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борства в России и ССС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ие единоборцы на Чемпионатах Мира и Олимпийских Игра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форм занятий по единоборств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окументац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основы техники единобор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основы классифик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я классификации техники единоборств в соответствии с классификационными схем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спортивной борьбы, боевых искусств и единоборств по Шулике Ю.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формирования терминологии в единоборств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механические условия проведения технических действий в единоборств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физическим качеств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психологическим качеств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по функциональной обеспеченности единоборц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психологической подготов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ая подгото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ческая подгото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моделирования в спор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тактики схватки или бо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ка использования удобных ситу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и ответные приёмы, контрброс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ка создания выгодных ситу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воздействия на противн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 ведения поеди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спортсмена-единоборца в процессе многолетней подготов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ая фундаментальная техническая подгото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ая расширенная техническая подгото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ая технико-тактическая подготовка-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ая технико-тактическая подготовка-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ая тактико-техническая подгото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ая тактическая подгото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-групповая технико-тактическая подгото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ая подгото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и задачи использования игр единоборц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специализированных  иг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гр и развлечений с элементами противоборств.</w:t>
      </w:r>
    </w:p>
    <w:p>
      <w:pPr>
        <w:pStyle w:val="Default"/>
        <w:tabs>
          <w:tab w:val="clear" w:pos="708"/>
          <w:tab w:val="left" w:pos="0" w:leader="none"/>
          <w:tab w:val="left" w:pos="456" w:leader="none"/>
        </w:tabs>
        <w:ind w:left="57" w:firstLine="708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  <w:tab w:val="left" w:pos="456" w:leader="none"/>
        </w:tabs>
        <w:ind w:left="57" w:hanging="0"/>
        <w:rPr>
          <w:sz w:val="24"/>
          <w:szCs w:val="24"/>
        </w:rPr>
      </w:pPr>
      <w:r>
        <w:rPr>
          <w:b/>
          <w:sz w:val="24"/>
          <w:szCs w:val="24"/>
        </w:rPr>
        <w:t>2 курс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Знания, умения и навыки единоборц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Формирование двигательных навыков в единоборствах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Перенос навыков (положительный и отрицательный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Принципы построения учебного процесс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Средства обучения в единоборствах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Методы обучения приемам: рассказ, показ, расчленено-конструктивное и целостное обучение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Методы использования упражнения: повторный, круговой, идеомоторный, игровой и соревновательный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тоды развития физических качеств: равномерный, переменный, непрерывный, интервальный, повторный, игровой, круговой и соревновательный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Техническая разнонаправленность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Техническая разносторонность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Взаимные стойки в горизонтальной и сагиттальной плоскост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Оптимальный технико-тактический арсенал единоборц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Базовая фундаментальная техническая подготовк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Базовая расширенная техническая подготовк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Базовая технико-тактическая подготовка-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Базовая технико-тактическая подготовка-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Базовая тактико-техническая подготовк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Базовая тактическая подготовк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Индивидуально-групповая технико-тактическая подготовк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Автономная подготовк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История формирования педагогического контроля в единоборствах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Виды контроля: этапный, текущий, оперативный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Формы учета: журнал, дневник тренера, дневник спортсмена, годовой отчет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Модель пространственно-смысловой деятельности в единоборствах как средство педагогического контрол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Содержание корригирующего поэтапного контроля становления технико-тактического мастерств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Общие вопросы функциональной подготовк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Физические качества единоборц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ОФП и СФП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Средства и методы совершенствования физических качеств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Динамика функциональной подготовленности единоборца  в процессе многолетней подготовк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Понятие о тестах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Тесты в комплексных единоборствах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Методы определения уровня функциональной подготовленност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Цели задачи и организация врачебного контроля спортсменов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Содержание и формы врачебного контрол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невник самоконтроля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Базисный компонент психологических качеств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Виды психологической подготовк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Этапы психологической подготовк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Психолого-педагогический контроль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Особенности эмоциональной подготовки женщин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Организация исследований в комплексных единоборствах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Выбор темы, постановка задач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Методы исследовани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Педагогические методы исследования.</w:t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3 курс</w:t>
      </w:r>
    </w:p>
    <w:p>
      <w:pPr>
        <w:pStyle w:val="TextBody"/>
        <w:numPr>
          <w:ilvl w:val="0"/>
          <w:numId w:val="18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редства тренировки в комплексных единоборствах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Нагрузка как суммарное воздействие средств тренировки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Задачи спортивной тренировки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труктура годичного тренировочного цикла. 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остроение спортивной тренировки  в подготовительном периоде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остроение спортивной тренировки  в соревновательном периоде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строение спортивной тренировки  в переходном периоде. 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Базовой начальная техническая подготовка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Базовая фундаментальная техническая подготовка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Базовая расширенная техническая подготовка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Базовая технико-тактическая подготовка (УТГ-1)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Базовая технико-тактическая подготовка (УТГ-2)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Базовая тактико-техническая подготовка (УТГ-3)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азовая тактическая подготовка.(УТГ-4). 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Индивидуально групповая технико-тактическая подготовка (СС-1)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Индивидуально-групповая тактическая подготовка (СС-2)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Этап автономной технико-тактической подготовки. 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пецифика требований и функционирования ДЮСШ и СДЮШОР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ая работа по набору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ланирующая, учётная, отчётная документация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Учебно-тренировочная работа.</w:t>
      </w:r>
    </w:p>
    <w:p>
      <w:pPr>
        <w:pStyle w:val="TextBody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оциальное значение спортивно-массовой работы в спортивных общественных организациях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труктура управления спортивной общественной организацией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тчетная документация в спортивной общественной организации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заимодействие спортивных общественных организаций с органами исполнительной власти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рганизация  базы и места проведения занятий по комплексным единоборствам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рганизация и функции кафедры Физического воспитания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-методические особенности занятий в различных отделениях вуза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амодеятельные формы занятий. 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едагогическое наблюдение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Лабораторный эксперимент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Модельный эксперимент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Естественный педагогический эксперимент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Математическая обработка статистических данных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рганизация лагеря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Типы лагерей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борудование лагеря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Учебно-спортивная работа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Физкультурно-оздоровительная работа.</w:t>
      </w:r>
    </w:p>
    <w:p>
      <w:pPr>
        <w:pStyle w:val="TextBody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оспитательная и культурно-массовая работа.</w:t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4 курс</w:t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9"/>
        </w:numPr>
        <w:jc w:val="left"/>
        <w:rPr>
          <w:sz w:val="24"/>
          <w:szCs w:val="24"/>
        </w:rPr>
      </w:pPr>
      <w:r>
        <w:rPr>
          <w:sz w:val="24"/>
          <w:szCs w:val="24"/>
        </w:rPr>
        <w:t>.Биомеханические предпосылки содержания технико-тактической модели единоборца.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одержание и последовательность решения учебных задач в процессе многолетней технико-тактической подготовки.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Знаковые и буквенные символы для стенографирования технических действий в разделе бросковой техники.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наковые и буквенные символы для стенографирования технических действий в разделе ударной техники 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пределение показателя технической разнонаправленности.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Карты учета индивидуальной соревновательной технико-тактической разнонаправленности.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Контроль становления технико-тактического мастерства.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Контроль становления индивидуального мастерства на этапе спортивного совершенствования.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Контроль надежности технико-тактического арсенала на этапе автономной подготовки.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Результирующая модель соревновательной деятельности в комплексных единоборствах.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одержание и планирование индивидуализированной подготовки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Биокинематические и биодинамические признаки, влияющие на технико-тактическую подготовку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Алгоритмы завершающих бросков при различном телосложении противоборцёв.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Круговая технико-тактическая тренировка.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Индивидуализированная тактическая подготовка.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оставление календарного плана спортивно-массовых мероприятий на календарный год.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Анализ состояния лучших единоборцев на данный период.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сновные направления подготовки. 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Научно-методическое и медицинское обеспечение.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ланирование микроциклов различной направленности.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остовляющие психологической подготовки.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Морально-этическая подготовка, волевая подготовка, эмоциональная подготовка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Этапы  психологической подготовки, цели и задачи.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Управление передстартовым состоянием и психорегуляция.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сихорегуляция используя специальную разминку, самомассаж, дыхательные упражнения, аутогенная тренировка.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Календарь физкультурно-массовых мероприятий.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оложение.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рганизация соревнований.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тчет главного судьи соревнований.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формление разрядов и званий по результатам участия в соревнованиях.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иды сборов по назначению.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ичины изменения правил по видам спортивных единоборств.</w:t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ровни и критерии итоговой оценки результатов освоения дисципли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384"/>
        <w:gridCol w:w="709"/>
        <w:gridCol w:w="4960"/>
        <w:gridCol w:w="1135"/>
        <w:gridCol w:w="1418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н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ерии выполнения  заданий О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вый семестровый балл</w:t>
            </w:r>
            <w:r>
              <w:rPr>
                <w:rStyle w:val="FootnoteAnchor"/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ая оценка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остаточны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ет представление о содержании дисциплины, но не знает основныеразделы к которому относится задание, не способен выполнить задание с очевидным решением, не владеет необходимым запасом теоретических знаний и практических навыков в единоборств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нее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удовлетворительно (не зачет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ет и воспроизводит основные положения дисциплины. Обладает необходимым запасом теоретических знаний и практических навыков в единоборствах и техникой основных упражн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 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влетворительно (зачет)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 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ет, понимает основные положения дисциплины, демонстрирует умение применять теоретические знания на практике выполнения технику и  принимает быстрое решени воспитательных задач.. Анализирует тренерскую деятельность и  устанавливает связи между разделам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 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 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, сводит их в единую систему,  способен выдвинуть идею, спроектировать и презентовать свой способ применения методики подготовки единоборце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 -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</w:tbl>
    <w:p>
      <w:pPr>
        <w:pStyle w:val="Default"/>
        <w:ind w:firstLine="708"/>
        <w:jc w:val="both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ind w:left="360" w:hanging="0"/>
        <w:jc w:val="both"/>
        <w:rPr>
          <w:b/>
          <w:b/>
        </w:rPr>
      </w:pPr>
      <w:r>
        <w:rPr>
          <w:b/>
        </w:rPr>
        <w:t>6.Учебно-методическое и информационное обеспечение дисципли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99"/>
        <w:gridCol w:w="1335"/>
        <w:gridCol w:w="1702"/>
        <w:gridCol w:w="1103"/>
        <w:gridCol w:w="172"/>
        <w:gridCol w:w="426"/>
        <w:gridCol w:w="708"/>
        <w:gridCol w:w="566"/>
        <w:gridCol w:w="1277"/>
        <w:gridCol w:w="139"/>
        <w:gridCol w:w="1422"/>
      </w:tblGrid>
      <w:tr>
        <w:trPr>
          <w:trHeight w:val="157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ыл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дательство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иф и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 изд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-во в библиоте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сылка на электронный ресурс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9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 Основная литература</w:t>
            </w:r>
          </w:p>
        </w:tc>
      </w:tr>
      <w:tr>
        <w:trPr>
          <w:trHeight w:val="178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иков А. А.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спортивного мастер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:Советски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иверситетская библиотека online». http://www.biblioclub.ru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любой точки доступа для авторизиро-ванного пользователя</w:t>
            </w:r>
          </w:p>
        </w:tc>
      </w:tr>
      <w:tr>
        <w:trPr>
          <w:trHeight w:val="178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стаков В. Б., Ерегина С. 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ория и практика дзюдо: учебни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.:Советски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лимпийская энциклопедия. Т. 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ртивные единоборства и многоборь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сибирск:Свиньин и сынов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иверситетская библиотека online». http://www.biblioclub.ru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любой точки доступа для авторизиро-ванного пользователя</w:t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ахмурадов Ю. 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льная борьб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хачкала:ИД "Эпоха",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игорьев А. Н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оевое айкидо. Философия боя. Система оборон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.: РиполКласси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ськов А. В., Кузьмин В. 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рование тренировочно-соревновательной деятельности в бокс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сноярск: Сибирский федеральный университ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улика Ю. А., Лавров А. А., Ахметов С. 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окс. Теория и методика: учебни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.:Советски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 Периодические издания</w:t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1</w:t>
            </w:r>
          </w:p>
        </w:tc>
        <w:tc>
          <w:tcPr>
            <w:tcW w:w="6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ка в олимпийском спор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ый университет ФВ и С Украины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ibrary.ru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4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2</w:t>
            </w:r>
          </w:p>
        </w:tc>
        <w:tc>
          <w:tcPr>
            <w:tcW w:w="6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ые исследования и инноваци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library.ru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3</w:t>
            </w:r>
          </w:p>
        </w:tc>
        <w:tc>
          <w:tcPr>
            <w:tcW w:w="6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 и практика физической культуры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library.ru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4</w:t>
            </w:r>
          </w:p>
        </w:tc>
        <w:tc>
          <w:tcPr>
            <w:tcW w:w="6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тник спортивной наук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library.ru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5</w:t>
            </w:r>
          </w:p>
        </w:tc>
        <w:tc>
          <w:tcPr>
            <w:tcW w:w="6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: воспитание, образование, тренировк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ibrary.ru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fault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left="399" w:hanging="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6 Интернет-ресурсы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haikic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uperboxin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mpiremuaytha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wrestru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aletudo.ru/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//www.superkarate.ru/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/www.karateworld.ru/</w:t>
        </w:r>
      </w:hyperlink>
    </w:p>
    <w:p>
      <w:pPr>
        <w:pStyle w:val="ListParagraph"/>
        <w:numPr>
          <w:ilvl w:val="0"/>
          <w:numId w:val="9"/>
        </w:numPr>
        <w:spacing w:lineRule="auto" w:line="360"/>
        <w:jc w:val="center"/>
        <w:rPr>
          <w:b/>
          <w:b/>
        </w:rPr>
      </w:pPr>
      <w:r>
        <w:rPr>
          <w:b/>
        </w:rPr>
        <w:t>Материально – техническое обеспечение дисциплины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Лекционная аудитория с мультимедийным оборудованием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426" w:leader="none"/>
          <w:tab w:val="left" w:pos="786" w:leader="none"/>
        </w:tabs>
        <w:ind w:left="360" w:hanging="0"/>
        <w:jc w:val="both"/>
        <w:rPr/>
      </w:pPr>
      <w:r>
        <w:rPr/>
        <w:t xml:space="preserve"> </w:t>
      </w:r>
      <w:r>
        <w:rPr/>
        <w:t>Борцовский зал в легкоатлетическом манеже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426" w:leader="none"/>
          <w:tab w:val="left" w:pos="786" w:leader="none"/>
        </w:tabs>
        <w:ind w:left="360" w:hanging="0"/>
        <w:jc w:val="both"/>
        <w:rPr/>
      </w:pPr>
      <w:r>
        <w:rPr/>
        <w:t xml:space="preserve"> </w:t>
      </w:r>
      <w:r>
        <w:rPr/>
        <w:t>Оборудование и инвентарь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ами - 1шт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ца – 1шт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цовский манекен – 1 шт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цовский мешок– 1 шт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т для лазания – 1 ш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2"/>
    </w:lvlOverride>
  </w:num>
  <w:num w:numId="14">
    <w:abstractNumId w:val="1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header" w:uiPriority="0"/>
    <w:lsdException w:name="footer" w:uiPriority="0"/>
    <w:lsdException w:name="caption" w:uiPriority="35" w:qFormat="1"/>
    <w:lsdException w:name="footnote reference" w:uiPriority="0"/>
    <w:lsdException w:name="List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0" w:semiHidden="0" w:unhideWhenUsed="0" w:qFormat="1"/>
    <w:lsdException w:name="Body Text 2" w:uiPriority="0"/>
    <w:lsdException w:name="Hyperlink" w:uiPriority="0"/>
    <w:lsdException w:name="Strong" w:uiPriority="0" w:semiHidden="0" w:unhideWhenUsed="0" w:qFormat="1"/>
    <w:lsdException w:name="Emphasis" w:uiPriority="20" w:semiHidden="0" w:unhideWhenUsed="0" w:qFormat="1"/>
    <w:lsdException w:name="Normal (Web)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33664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d00c14"/>
    <w:pPr>
      <w:keepNext w:val="true"/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36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d00c14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d00c14"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d00c14"/>
    <w:rPr>
      <w:rFonts w:ascii="Times New Roman" w:hAnsi="Times New Roman" w:eastAsia="Times New Roman" w:cs="Times New Roman"/>
      <w:sz w:val="28"/>
      <w:szCs w:val="20"/>
      <w:lang w:eastAsia="ar-SA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d00c14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semiHidden/>
    <w:qFormat/>
    <w:rsid w:val="00d00c14"/>
    <w:rPr>
      <w:rFonts w:ascii="Arial" w:hAnsi="Arial" w:eastAsia="Times New Roman" w:cs="Arial"/>
      <w:b/>
      <w:bCs/>
      <w:sz w:val="26"/>
      <w:szCs w:val="26"/>
      <w:lang w:eastAsia="ar-SA"/>
    </w:rPr>
  </w:style>
  <w:style w:type="character" w:styleId="InternetLink">
    <w:name w:val="Hyperlink"/>
    <w:basedOn w:val="DefaultParagraphFont"/>
    <w:semiHidden/>
    <w:unhideWhenUsed/>
    <w:rsid w:val="00d00c1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d00c14"/>
    <w:rPr>
      <w:color w:val="800080" w:themeColor="followedHyperlink"/>
      <w:u w:val="single"/>
    </w:rPr>
  </w:style>
  <w:style w:type="character" w:styleId="Style11" w:customStyle="1">
    <w:name w:val="Верхний колонтитул Знак"/>
    <w:basedOn w:val="DefaultParagraphFont"/>
    <w:link w:val="Header"/>
    <w:semiHidden/>
    <w:qFormat/>
    <w:rsid w:val="00d00c14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2" w:customStyle="1">
    <w:name w:val="Нижний колонтитул Знак"/>
    <w:basedOn w:val="DefaultParagraphFont"/>
    <w:link w:val="Footer"/>
    <w:semiHidden/>
    <w:qFormat/>
    <w:rsid w:val="00d00c14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3" w:customStyle="1">
    <w:name w:val="Основной текст Знак"/>
    <w:basedOn w:val="DefaultParagraphFont"/>
    <w:qFormat/>
    <w:rsid w:val="00d00c14"/>
    <w:rPr>
      <w:rFonts w:ascii="Times New Roman" w:hAnsi="Times New Roman" w:eastAsia="Times New Roman" w:cs="Times New Roman"/>
      <w:sz w:val="28"/>
      <w:szCs w:val="20"/>
      <w:lang w:eastAsia="ar-SA"/>
    </w:rPr>
  </w:style>
  <w:style w:type="character" w:styleId="21" w:customStyle="1">
    <w:name w:val="Основной текст 2 Знак"/>
    <w:basedOn w:val="DefaultParagraphFont"/>
    <w:link w:val="BodyText2"/>
    <w:qFormat/>
    <w:rsid w:val="00d00c14"/>
    <w:rPr>
      <w:rFonts w:ascii="Times New Roman" w:hAnsi="Times New Roman" w:eastAsia="Times New Roman" w:cs="Times New Roman"/>
      <w:sz w:val="24"/>
      <w:szCs w:val="24"/>
    </w:rPr>
  </w:style>
  <w:style w:type="character" w:styleId="Style14" w:customStyle="1">
    <w:name w:val="Текст выноски Знак"/>
    <w:basedOn w:val="DefaultParagraphFont"/>
    <w:link w:val="BalloonText"/>
    <w:semiHidden/>
    <w:qFormat/>
    <w:rsid w:val="00d00c14"/>
    <w:rPr>
      <w:rFonts w:ascii="Tahoma" w:hAnsi="Tahoma" w:eastAsia="Times New Roman" w:cs="Tahoma"/>
      <w:sz w:val="16"/>
      <w:szCs w:val="16"/>
    </w:rPr>
  </w:style>
  <w:style w:type="character" w:styleId="WW8Num26z2" w:customStyle="1">
    <w:name w:val="WW8Num26z2"/>
    <w:qFormat/>
    <w:rsid w:val="00d00c14"/>
    <w:rPr>
      <w:rFonts w:ascii="Wingdings" w:hAnsi="Wingdings"/>
    </w:rPr>
  </w:style>
  <w:style w:type="character" w:styleId="WW8Num26z0" w:customStyle="1">
    <w:name w:val="WW8Num26z0"/>
    <w:qFormat/>
    <w:rsid w:val="00d00c14"/>
    <w:rPr>
      <w:rFonts w:ascii="Times New Roman" w:hAnsi="Times New Roman" w:eastAsia="Times New Roman" w:cs="Times New Roman"/>
    </w:rPr>
  </w:style>
  <w:style w:type="character" w:styleId="AbsatzStandardschriftart" w:customStyle="1">
    <w:name w:val="Absatz-Standardschriftart"/>
    <w:qFormat/>
    <w:rsid w:val="00d00c14"/>
    <w:rPr/>
  </w:style>
  <w:style w:type="character" w:styleId="WW8Num26z1" w:customStyle="1">
    <w:name w:val="WW8Num26z1"/>
    <w:qFormat/>
    <w:rsid w:val="00d00c14"/>
    <w:rPr>
      <w:rFonts w:ascii="Courier New" w:hAnsi="Courier New" w:cs="Courier New"/>
    </w:rPr>
  </w:style>
  <w:style w:type="character" w:styleId="WW8Num26z3" w:customStyle="1">
    <w:name w:val="WW8Num26z3"/>
    <w:qFormat/>
    <w:rsid w:val="00d00c14"/>
    <w:rPr>
      <w:rFonts w:ascii="Symbol" w:hAnsi="Symbol"/>
    </w:rPr>
  </w:style>
  <w:style w:type="character" w:styleId="11" w:customStyle="1">
    <w:name w:val="Основной шрифт абзаца1"/>
    <w:qFormat/>
    <w:rsid w:val="00d00c14"/>
    <w:rPr/>
  </w:style>
  <w:style w:type="character" w:styleId="Style15" w:customStyle="1">
    <w:name w:val="Подзаголовок Знак"/>
    <w:basedOn w:val="DefaultParagraphFont"/>
    <w:link w:val="Subtitle"/>
    <w:qFormat/>
    <w:rsid w:val="00d00c14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FontStyle86" w:customStyle="1">
    <w:name w:val="Font Style86"/>
    <w:basedOn w:val="DefaultParagraphFont"/>
    <w:qFormat/>
    <w:rsid w:val="00d00c14"/>
    <w:rPr>
      <w:rFonts w:ascii="Times New Roman" w:hAnsi="Times New Roman" w:cs="Times New Roman"/>
      <w:sz w:val="26"/>
      <w:szCs w:val="26"/>
    </w:rPr>
  </w:style>
  <w:style w:type="character" w:styleId="WW8Num46z0" w:customStyle="1">
    <w:name w:val="WW8Num46z0"/>
    <w:qFormat/>
    <w:rsid w:val="00d00c14"/>
    <w:rPr>
      <w:rFonts w:ascii="Times New Roman" w:hAnsi="Times New Roman" w:eastAsia="Times New Roman" w:cs="Times New Roman"/>
    </w:rPr>
  </w:style>
  <w:style w:type="character" w:styleId="Strong">
    <w:name w:val="Strong"/>
    <w:basedOn w:val="DefaultParagraphFont"/>
    <w:qFormat/>
    <w:rsid w:val="00d00c14"/>
    <w:rPr>
      <w:b/>
      <w:bCs/>
    </w:rPr>
  </w:style>
  <w:style w:type="character" w:styleId="Style16" w:customStyle="1">
    <w:name w:val="Текст сноски Знак"/>
    <w:basedOn w:val="DefaultParagraphFont"/>
    <w:link w:val="Footnote"/>
    <w:qFormat/>
    <w:rsid w:val="005b04b4"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sid w:val="005b04b4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nhideWhenUsed/>
    <w:rsid w:val="00d00c14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List">
    <w:name w:val="List"/>
    <w:basedOn w:val="TextBody"/>
    <w:semiHidden/>
    <w:unhideWhenUsed/>
    <w:rsid w:val="00d00c14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semiHidden/>
    <w:unhideWhenUsed/>
    <w:qFormat/>
    <w:rsid w:val="00d00c14"/>
    <w:pPr>
      <w:spacing w:lineRule="auto" w:line="240" w:before="0" w:after="0"/>
      <w:ind w:first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semiHidden/>
    <w:unhideWhenUsed/>
    <w:rsid w:val="00d00c14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Footer">
    <w:name w:val="Footer"/>
    <w:basedOn w:val="Normal"/>
    <w:link w:val="Style12"/>
    <w:semiHidden/>
    <w:unhideWhenUsed/>
    <w:rsid w:val="00d00c14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BodyText2">
    <w:name w:val="Body Text 2"/>
    <w:basedOn w:val="Normal"/>
    <w:link w:val="21"/>
    <w:unhideWhenUsed/>
    <w:qFormat/>
    <w:rsid w:val="00d00c14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Style14"/>
    <w:semiHidden/>
    <w:unhideWhenUsed/>
    <w:qFormat/>
    <w:rsid w:val="00d00c14"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ListParagraph">
    <w:name w:val="List Paragraph"/>
    <w:basedOn w:val="Normal"/>
    <w:qFormat/>
    <w:rsid w:val="00d00c14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 w:customStyle="1">
    <w:name w:val="Default"/>
    <w:qFormat/>
    <w:rsid w:val="00d00c1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"/>
    <w:basedOn w:val="Normal"/>
    <w:qFormat/>
    <w:rsid w:val="00d00c14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Style17" w:customStyle="1">
    <w:name w:val="Заголовок"/>
    <w:basedOn w:val="Normal"/>
    <w:next w:val="TextBody"/>
    <w:qFormat/>
    <w:rsid w:val="00d00c14"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12" w:customStyle="1">
    <w:name w:val="Название1"/>
    <w:basedOn w:val="Normal"/>
    <w:qFormat/>
    <w:rsid w:val="00d00c14"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  <w:lang w:eastAsia="ar-SA"/>
    </w:rPr>
  </w:style>
  <w:style w:type="paragraph" w:styleId="13" w:customStyle="1">
    <w:name w:val="Указатель1"/>
    <w:basedOn w:val="Normal"/>
    <w:qFormat/>
    <w:rsid w:val="00d00c14"/>
    <w:pPr>
      <w:suppressLineNumbers/>
      <w:spacing w:lineRule="auto" w:line="240" w:before="0" w:after="0"/>
    </w:pPr>
    <w:rPr>
      <w:rFonts w:ascii="Arial" w:hAnsi="Arial" w:eastAsia="Times New Roman" w:cs="Tahoma"/>
      <w:sz w:val="20"/>
      <w:szCs w:val="20"/>
      <w:lang w:eastAsia="ar-SA"/>
    </w:rPr>
  </w:style>
  <w:style w:type="paragraph" w:styleId="Style18" w:customStyle="1">
    <w:name w:val="Содержимое таблицы"/>
    <w:basedOn w:val="Normal"/>
    <w:qFormat/>
    <w:rsid w:val="00d00c14"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Style19" w:customStyle="1">
    <w:name w:val="Заголовок таблицы"/>
    <w:basedOn w:val="Style18"/>
    <w:qFormat/>
    <w:rsid w:val="00d00c14"/>
    <w:pPr>
      <w:jc w:val="center"/>
    </w:pPr>
    <w:rPr>
      <w:b/>
      <w:bCs/>
    </w:rPr>
  </w:style>
  <w:style w:type="paragraph" w:styleId="Style20" w:customStyle="1">
    <w:name w:val="Содержимое врезки"/>
    <w:basedOn w:val="TextBody"/>
    <w:qFormat/>
    <w:rsid w:val="00d00c14"/>
    <w:pPr/>
    <w:rPr/>
  </w:style>
  <w:style w:type="paragraph" w:styleId="14" w:customStyle="1">
    <w:name w:val="Обычный1"/>
    <w:qFormat/>
    <w:rsid w:val="00d00c14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Arial" w:cs="Times New Roman"/>
      <w:color w:val="000000"/>
      <w:kern w:val="0"/>
      <w:sz w:val="24"/>
      <w:szCs w:val="24"/>
      <w:lang w:eastAsia="ar-SA" w:val="ru-RU" w:bidi="ar-SA"/>
    </w:rPr>
  </w:style>
  <w:style w:type="paragraph" w:styleId="Style21" w:customStyle="1">
    <w:name w:val="Знак Знак Знак Знак"/>
    <w:basedOn w:val="Normal"/>
    <w:qFormat/>
    <w:rsid w:val="00d00c14"/>
    <w:pPr>
      <w:spacing w:lineRule="auto" w:line="240" w:beforeAutospacing="1" w:afterAutospacing="1"/>
    </w:pPr>
    <w:rPr>
      <w:rFonts w:ascii="Tahoma" w:hAnsi="Tahoma" w:eastAsia="Times New Roman" w:cs="Times New Roman"/>
      <w:sz w:val="20"/>
      <w:szCs w:val="20"/>
      <w:lang w:val="en-US" w:eastAsia="en-US"/>
    </w:rPr>
  </w:style>
  <w:style w:type="paragraph" w:styleId="15" w:customStyle="1">
    <w:name w:val="Знак1"/>
    <w:basedOn w:val="Normal"/>
    <w:qFormat/>
    <w:rsid w:val="00d00c14"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ubtitle">
    <w:name w:val="Subtitle"/>
    <w:basedOn w:val="Normal"/>
    <w:next w:val="Normal"/>
    <w:link w:val="Style15"/>
    <w:qFormat/>
    <w:rsid w:val="00d00c14"/>
    <w:pPr>
      <w:spacing w:lineRule="auto" w:line="240" w:before="0" w:after="0"/>
    </w:pPr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Footnote">
    <w:name w:val="Footnote Text"/>
    <w:basedOn w:val="Normal"/>
    <w:link w:val="Style16"/>
    <w:rsid w:val="005b04b4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7">
    <w:name w:val="Table Grid"/>
    <w:basedOn w:val="a1"/>
    <w:rsid w:val="00d00c1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arateworld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  <Pages>1</Pages>
  <Words>7713</Words>
  <Characters>43967</Characters>
  <CharactersWithSpaces>51577</CharactersWithSpaces>
  <Paragraphs>10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54:00Z</dcterms:created>
  <dc:creator>user</dc:creator>
  <dc:description/>
  <dc:language>en-US</dc:language>
  <cp:lastModifiedBy>user</cp:lastModifiedBy>
  <dcterms:modified xsi:type="dcterms:W3CDTF">2015-04-11T11:54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